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600" w:after="60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291973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919730" cy="4333875"/>
                    </a:xfrm>
                    <a:prstGeom prst="rect">
                      <a:avLst/>
                    </a:prstGeom>
                  </pic:spPr>
                </pic:pic>
              </a:graphicData>
            </a:graphic>
          </wp:inline>
        </w:drawing>
      </w:r>
    </w:p>
    <w:p>
      <w:pPr>
        <w:pStyle w:val="Normal"/>
        <w:widowControl/>
        <w:ind w:left="6663" w:hanging="0"/>
        <w:jc w:val="both"/>
        <w:rPr/>
      </w:pPr>
      <w:r>
        <w:rPr>
          <w:rFonts w:cs="Times New Roman" w:ascii="Times New Roman" w:hAnsi="Times New Roman"/>
          <w:i/>
          <w:iCs/>
          <w:sz w:val="16"/>
          <w:szCs w:val="16"/>
        </w:rPr>
        <w:t>Нельзя ни под каким предлогом допустить, чтобы будущее наших детей было загублено учениками дьявола от науки.</w:t>
      </w:r>
    </w:p>
    <w:p>
      <w:pPr>
        <w:pStyle w:val="Normal"/>
        <w:widowControl/>
        <w:spacing w:before="120" w:after="0"/>
        <w:jc w:val="right"/>
        <w:rPr>
          <w:rFonts w:ascii="Times New Roman" w:hAnsi="Times New Roman" w:cs="Times New Roman"/>
          <w:b/>
          <w:b/>
          <w:iCs/>
          <w:sz w:val="14"/>
          <w:szCs w:val="14"/>
        </w:rPr>
      </w:pPr>
      <w:r>
        <w:rPr>
          <w:rFonts w:cs="Times New Roman" w:ascii="Times New Roman" w:hAnsi="Times New Roman"/>
          <w:b/>
          <w:iCs/>
          <w:sz w:val="14"/>
          <w:szCs w:val="14"/>
        </w:rPr>
        <w:t>Ален Бомбар</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1. ДВА ХРАМА</w:t>
      </w:r>
    </w:p>
    <w:p>
      <w:pPr>
        <w:pStyle w:val="Normal"/>
        <w:widowControl/>
        <w:ind w:firstLine="567"/>
        <w:jc w:val="both"/>
        <w:rPr/>
      </w:pPr>
      <w:r>
        <w:rPr>
          <w:rFonts w:cs="Times New Roman" w:ascii="Times New Roman" w:hAnsi="Times New Roman"/>
          <w:sz w:val="20"/>
          <w:szCs w:val="20"/>
        </w:rPr>
        <w:t>Будда таинственно улыбался. Розовая эмаль его каменных губ отражала блики лунного света, проникающие сюда, в глубину ночных джунглей. Колоннада увитых лианами стволов тесно обступила развалины древнего храма, тяжело нависли над ним гигантские шатры древесных крон. Тысячу лет назад люди сотворили себе бога из громадного обломка скалы и с помощью девяти слонов усадили на широкий постамент. С щедростью, достойной богов, люди покрыли позолотой каменные драпировки его одежд, увенчали голову золоченой тиарой и наделили всезнанием. Много веков они поклонялись ему, простираясь ниц у его скрещенных ног, приносили ему богатые дары, украшали голую грудь душистыми гирляндами цветов и при трепетном свете факелов свершали перед ним таинства обрядов.</w:t>
      </w:r>
    </w:p>
    <w:p>
      <w:pPr>
        <w:pStyle w:val="Normal"/>
        <w:widowControl/>
        <w:ind w:firstLine="567"/>
        <w:jc w:val="both"/>
        <w:rPr/>
      </w:pPr>
      <w:r>
        <w:rPr>
          <w:rFonts w:cs="Times New Roman" w:ascii="Times New Roman" w:hAnsi="Times New Roman"/>
          <w:sz w:val="20"/>
          <w:szCs w:val="20"/>
        </w:rPr>
        <w:t>Да, когда-то он был здесь нужным богом. Но постепенно люди забыли о нем, покинули среди священных развалин, в плену у бушующей зелени. Он давно простил людям обидное непостоянство и остался в одиночестве владыкой призрачного покоя. Приопустив тяжелые веки, он улыбался, молчал и слушал. Слушал, как из-под полуразрушенных храмовых фризов выползают на ночную охоту бесшумные кобры, как тихо покачиваются длинные плети лиан и распускаются бутоны ночных цветов.</w:t>
      </w:r>
    </w:p>
    <w:p>
      <w:pPr>
        <w:pStyle w:val="Normal"/>
        <w:widowControl/>
        <w:ind w:firstLine="567"/>
        <w:jc w:val="both"/>
        <w:rPr/>
      </w:pPr>
      <w:r>
        <w:rPr>
          <w:rFonts w:cs="Times New Roman" w:ascii="Times New Roman" w:hAnsi="Times New Roman"/>
          <w:sz w:val="20"/>
          <w:szCs w:val="20"/>
        </w:rPr>
        <w:t>Темный лес был наполнен множеством разнообразных запахов и звуков. Сверху, из хаоса переплетенных ветвей, стекал клейкий горьковатый аромат соцветий, гнилью и сыростью тянуло от мрачных болот, удушливые испарения поднимались в темноте среди утробного чавканья трясин. Шумно захлопала крыльями какая-то птица, испуганная подозрительным треском ломаемых сучьев: кто-то огромный продирался сквозь заросли. Взбудораженные обезьяны сонно завозились в ветвях, лопоча свои обезьяньи заклинания. Откуда-то издалека доносилась охотничья песня волчьей стаи, шакалы тут же ответили ей истерическим хохотом. Каменный Будда оставался спокоен.</w:t>
      </w:r>
    </w:p>
    <w:p>
      <w:pPr>
        <w:pStyle w:val="Normal"/>
        <w:widowControl/>
        <w:ind w:firstLine="567"/>
        <w:jc w:val="both"/>
        <w:rPr/>
      </w:pPr>
      <w:r>
        <w:rPr>
          <w:rFonts w:cs="Times New Roman" w:ascii="Times New Roman" w:hAnsi="Times New Roman"/>
          <w:sz w:val="20"/>
          <w:szCs w:val="20"/>
        </w:rPr>
        <w:t>В небе над лесом возник чужеродный звук. Он, приближаясь, усиливался и постепенно превратился в оглушительный рокот, подобный треску исполинской цикады. Джунгли приумолкли, насторожились. Над кронами деревьев показалась пузатая стрекоза, несшая под брюхом добычу, похожую на обтесанный камень. Стрекоза пролетела низко над зарослями и исчезла. Рокот замер в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да улыбался: богам дана мудрост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ед, ты заметил внизу развал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это не редкость. Возьми чуть западнее, Джон, и через десять минут мы будем на 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кей!</w:t>
      </w:r>
    </w:p>
    <w:p>
      <w:pPr>
        <w:pStyle w:val="Normal"/>
        <w:widowControl/>
        <w:ind w:firstLine="567"/>
        <w:jc w:val="both"/>
        <w:rPr/>
      </w:pPr>
      <w:r>
        <w:rPr>
          <w:rFonts w:cs="Times New Roman" w:ascii="Times New Roman" w:hAnsi="Times New Roman"/>
          <w:sz w:val="20"/>
          <w:szCs w:val="20"/>
        </w:rPr>
        <w:t>Пилот плавно повернул вертолет, беспокойно взглянул на подвешенный контейнер. Груз был в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Фред, когда-то я мечтал посетить Южную Азию в составе какой-нибудь археологической экспедиции. Мне даже снились карты, планы раскопок, палатки, лопаты. А пришел я сюда вот с этим… — пилот похлопал рукой по кобуре пист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мечтал стать детским врачом, Джон, — сказал Фред и вздохнул. — Глупо, не правда ли? Все мы мечтаем, что жизнь распахнет перед нами двери парадного хода, но она, каналья, всегда почему-то услужливо подсовывает нам черный.</w:t>
      </w:r>
    </w:p>
    <w:p>
      <w:pPr>
        <w:pStyle w:val="Normal"/>
        <w:widowControl/>
        <w:ind w:firstLine="567"/>
        <w:jc w:val="both"/>
        <w:rPr/>
      </w:pPr>
      <w:r>
        <w:rPr>
          <w:rFonts w:cs="Times New Roman" w:ascii="Times New Roman" w:hAnsi="Times New Roman"/>
          <w:sz w:val="20"/>
          <w:szCs w:val="20"/>
        </w:rPr>
        <w:t>Джон не ответил. Он смотрел вниз на темный ковер необозримых зарослей и тихонько насвистывал. Холодным отблеском лунного света обозначился изгиб неширокой реки, в узком прямом коридоре, прорезанном в джунглях, угадывалась шоссейная дорога. Через несколько минут показался муравейник синих огней. Джон взялся за рычаги и снизил обороты винта. Справа скользнула тень другого верто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ее, — сказал Фред, — ты же видишь, что на посадку идет грузов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воему, я должен уступить ему место? — проворчал Джон. — Мы не можем болтаться в воздухе и ждать, пока он разгруз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Сегодня нам приказано оставить груз прямо на куполе. А вот и посадочный знак, на самой вершине.</w:t>
      </w:r>
    </w:p>
    <w:p>
      <w:pPr>
        <w:pStyle w:val="Normal"/>
        <w:widowControl/>
        <w:ind w:firstLine="567"/>
        <w:jc w:val="both"/>
        <w:rPr/>
      </w:pPr>
      <w:r>
        <w:rPr>
          <w:rFonts w:cs="Times New Roman" w:ascii="Times New Roman" w:hAnsi="Times New Roman"/>
          <w:sz w:val="20"/>
          <w:szCs w:val="20"/>
        </w:rPr>
        <w:t>Вертолет повис над исполинским бледно светящимся сооружением, призрачным, как облако. В зеленоватой толще “облака” бродили беспокойные тени, то тут, то там вспыхивали зарницы, и тогда тени стремительно шарахались в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 нам не повредить свой сундучок… — озабоченно сказал Джон. — Похоже на то, что кому-то из нас придется руководить посадкой снизу.</w:t>
      </w:r>
    </w:p>
    <w:p>
      <w:pPr>
        <w:pStyle w:val="Normal"/>
        <w:widowControl/>
        <w:ind w:firstLine="567"/>
        <w:jc w:val="both"/>
        <w:rPr/>
      </w:pPr>
      <w:r>
        <w:rPr>
          <w:rFonts w:cs="Times New Roman" w:ascii="Times New Roman" w:hAnsi="Times New Roman"/>
          <w:sz w:val="20"/>
          <w:szCs w:val="20"/>
        </w:rPr>
        <w:t>Фред снял наушники, откинул дверцу и выбросил наружу нейлоновую лестницу. Нащупывая эластичные ступеньки, начал спускаться. Руки дрожали от напряжения, когда он поравнялся с грузом; Фары вертолета осветили серебристо-матовый бок контейнера и обозначенный на нем знак радиоактивной опас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д ступил на дощатый настил площадки и зажмурился от прямого света в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дурацкие шутки! — пробормотал он и сунул пропуск в рыльце наведенного на него автома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нимай груз, ребята! — рявкнули в темноту, стараясь перекричать шум вин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дюжих рук быстро разобрали часть настила, и Фред, задрав голову кверху, стал жестами корректировать пос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вее, еще левее… Стоп! Спус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весистый контейнер точно вошел в предназначенный для него проем и скрылся под настилом. Обдав людей мощным потоком воздуха, вертолет грузно сел на широкие шпалы; моторы умолк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дравствуют представители Армии спасения, го-го… — весело горланили солдаты, обступая Джона тесным кольцом. — Сухой закон — к чертям! Сегодня, наконец, мы промочим глотки. Виски! Подавай сюда святые слезы Непорочной Девы, иначе мы швырнем вас обратно в небо… Го, го, 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 воровато огляделся по сторо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все предусмотрено, парень, — хором заверяли солдаты. — Сержант внизу, вас никто не накроет… Виски, или мы растащим твою вертушку на сувениры. Плата — наличн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жон кивнул в сторону верто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вы найдете все, что вам ну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даты, как саранча, облепили машину — каждый стремился попасть туда перв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казал: все, что нам нужно… Но я не вижу здесь женщин! — раздался голос из грузового отс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даты зар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ищи-ка получше, Гарри. Бьюсь об заклад, что там за ящиком ждет тебя дочь здешнего кор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лоты внимательно осмотрели шасси и с любопытством заглянули в дыру, куда уходили грузовые стропы. Джон присвист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себе ямка, — с уважением произнес Фред.</w:t>
      </w:r>
    </w:p>
    <w:p>
      <w:pPr>
        <w:pStyle w:val="Normal"/>
        <w:widowControl/>
        <w:ind w:firstLine="567"/>
        <w:jc w:val="both"/>
        <w:rPr/>
      </w:pPr>
      <w:r>
        <w:rPr>
          <w:rFonts w:cs="Times New Roman" w:ascii="Times New Roman" w:hAnsi="Times New Roman"/>
          <w:sz w:val="20"/>
          <w:szCs w:val="20"/>
        </w:rPr>
        <w:t>Там, внизу, был день — настолько яркий свет источали гирлянды осветителей. Где-то в головокружительной глубине, среди переплетения ажурных конструкций и. толстых связок кабелей, ползали и копошились крошечные фигурки людей, вспыхивали голубые молнии электросварки. Но прежде всего бросались в глаза странные, неуклюжие на вид, громоздкие механизмы, образующие гигантское кольцо, похожее на ожерелье из черных крабов. Сходство с ожерельем усиливалось большими зеркальными шарами, включенными в кольцо через равные промежутки, словно застывшие капли ртути. На многоэтажных виадуках и перекрытиях деловито сновали подъемные краны, занятые сборкой ребристых трубопроводов, гудели, как шмели, моторы вспомогательных агрегатов, взад и вперед носились механические тележки. С палубы верхнего яруса к контейнеру протянулась длинная рука стального захвата, рабочие быстро отцепили крюки тросов, и вертолет облегченно скрипнул пружинами амортизат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ребята! — окликнули пилотов сзади. — Туда смотреть не положено. Отойдите в сторонку, пока мы не подготовим вашу колымагу к пол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д закурил и отошел к краю площадки. Опершись на барьер, он смотрел на темное море джунглей и время от времени сплевывал вниз на зеленоватую гладь загадочно мерцающего купола. Подошел Джон, тронул его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 вот твоя доля. Бизнес есть б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ед нехотя протянул руку. В его ладонь легли скомканные сальные на ощупь креди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шина заправлена, — сказал Джон. — Надо сматываться, пока нас не замели… Ребята еле стоят на ногах.</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2. НОВИЧОК ИЗ ШТАТОВ</w:t>
      </w:r>
    </w:p>
    <w:p>
      <w:pPr>
        <w:pStyle w:val="Normal"/>
        <w:widowControl/>
        <w:ind w:firstLine="567"/>
        <w:jc w:val="both"/>
        <w:rPr/>
      </w:pPr>
      <w:r>
        <w:rPr>
          <w:rFonts w:cs="Times New Roman" w:ascii="Times New Roman" w:hAnsi="Times New Roman"/>
          <w:sz w:val="20"/>
          <w:szCs w:val="20"/>
        </w:rPr>
        <w:t>Офицер с неприязнью оглядел ослепительно белый костюм прибывшего и лениво вытер платком потную ш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вин Говард Брент? Предъявите ваш пропуск.</w:t>
      </w:r>
    </w:p>
    <w:p>
      <w:pPr>
        <w:pStyle w:val="Normal"/>
        <w:widowControl/>
        <w:ind w:firstLine="567"/>
        <w:jc w:val="both"/>
        <w:rPr/>
      </w:pPr>
      <w:r>
        <w:rPr>
          <w:rFonts w:cs="Times New Roman" w:ascii="Times New Roman" w:hAnsi="Times New Roman"/>
          <w:sz w:val="20"/>
          <w:szCs w:val="20"/>
        </w:rPr>
        <w:t>Брент молча протянул голубой картонный квадратик. Едва взглянув на тисненный силуэт кентавра, натянувшего лук, офицер сделал попытку сложить губы в любезную улы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е пройти, там вас ждет машина. Багаж, извините, будет доставлен вам позже. Таков уж у нас порядок… Сержант, проводите мистера Брента.</w:t>
      </w:r>
    </w:p>
    <w:p>
      <w:pPr>
        <w:pStyle w:val="Normal"/>
        <w:widowControl/>
        <w:ind w:firstLine="567"/>
        <w:jc w:val="both"/>
        <w:rPr/>
      </w:pPr>
      <w:r>
        <w:rPr>
          <w:rFonts w:cs="Times New Roman" w:ascii="Times New Roman" w:hAnsi="Times New Roman"/>
          <w:sz w:val="20"/>
          <w:szCs w:val="20"/>
        </w:rPr>
        <w:t>Брент поблагодарил, небрежно приподняв шляпу, и последовал за провожатым. Таков порядок… Прощально взревели моторы вертолета. Придерживая рукой готовую улететь шляпу, Брент, не оглядываясь, шагал по раскаленному за день бет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у края вертолетной площадки, в тени дикорастущего банана, ожидал длинный голубой “форд” с открытым вер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янусь корсетом своей прабабушки!.. Эл, старина! — навстречу бежал загорелый человек в шортах к белой спортивной руба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зья долго тискали друг друга в объяти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цепись, медведь, — взмолился Брент, — дай посмотреть на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яю тебя — ничего интересного. Я все тот же Роберт Мелтон — и точка. Можешь убед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тот же, — с улыбкой согласился Брент, — если, конечно, закрыть глаза на некоторые внешние изменения. Оставленные тебе в наследство временем. Или, по-твоему, проседь в висках особого значения не име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мя здесь ни при чем. Это — след нашей молодости, Э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пристально посмотрел другу в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очему, но твой респектабельный вид немного смущает меня, — выдерживая взгляд, продолжал между тем Мелтон. — Быть может, я тебе просто завид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я сильно изменился за это время, если старина Мелтон решился на такую скользкую л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так понял меня. Я действительно стал чертовски завистлив. Особенно к тем, кто находится по ту сторону в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т комплимент уже другого рода. И нельзя сказать, что он меня страшно обрадов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это никакого значения не имеет. Уж раз ты здесь… — Мелтон сел за руль и подмигнул Бренту. — Едем. Здешнее солнце не расположено к новичкам из Штатов, особенно в полдень. У меня дома мы вдоволь наговоримся за стаканчиком охлажденного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ив взглядом машину, сержант выплюнул жевательную резинку себе под ноги и махнул рукой часовому. Решетчатые ворота с лязгом захлоп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фицер порылся в картотеке, нашел нужный бланк и сделал на нем аккуратную запись: “Элвин Брент — физик. Рост — выше среднего. Худощав, спортивного сложения, осанка прямая. Волосы — темные, глаза — серого цвета. Особые приметы: на правой щеке шрам, вероятно огнестрельного происхождения, отчего правая часть лица выглядит менее подвижной, чем лев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ло, Центральная, свяжите меня с девятым отделом. Да, да, очередная информация…</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открыл дверь бунгало и пропустил вперед Бр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я и живу…</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Зачем? — спросил Брент. — Когда мы проезжали жилой сектор, ты не уставал расхваливать предназначенные для нас коттедж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жунглях как-то спокойнее, Эл, — уклончиво ответил Мелтон. Он пододвинул к барьеру веранды стол и два легких кресла. — Тебе налить с сод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ораздо спокойнее… — повторил Мелтон. Глаза его внимательно смотрели куда-то в заро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увидел там интересного? — полюбопытствова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ичего, и это меня немного расстраивает.</w:t>
      </w:r>
    </w:p>
    <w:p>
      <w:pPr>
        <w:pStyle w:val="Normal"/>
        <w:widowControl/>
        <w:ind w:firstLine="567"/>
        <w:jc w:val="both"/>
        <w:rPr/>
      </w:pPr>
      <w:r>
        <w:rPr>
          <w:rFonts w:cs="Times New Roman" w:ascii="Times New Roman" w:hAnsi="Times New Roman"/>
          <w:sz w:val="20"/>
          <w:szCs w:val="20"/>
        </w:rPr>
        <w:t>Брент, привычный к причудам друга, отодвинул стакан и по его примеру стал обшаривать глазами листву ближайших деревь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наконец-то… — Мелтон вскинул заранее приготовленный фотоаппарат.</w:t>
      </w:r>
    </w:p>
    <w:p>
      <w:pPr>
        <w:pStyle w:val="Normal"/>
        <w:widowControl/>
        <w:ind w:firstLine="567"/>
        <w:jc w:val="both"/>
        <w:rPr/>
      </w:pPr>
      <w:r>
        <w:rPr>
          <w:rFonts w:cs="Times New Roman" w:ascii="Times New Roman" w:hAnsi="Times New Roman"/>
          <w:sz w:val="20"/>
          <w:szCs w:val="20"/>
        </w:rPr>
        <w:t>Раздался треск, и огромная ветвь, ломая сучья, стала медленно клониться вниз. Изумленный Брент увидел на ней судорожно цепляющегося человека. Мелтон раз десять подряд щелкнул затвор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Хью, — крикнул Мелтон, — надеюсь, что ваша физиономия несколько оживит скучный пейзаж. Съемка окончена, можно убирать декорации. Заходите к нам отведать хорошего ви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растерянное лицо человека жалко было смот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ятьсот долларов за пленку, мистер Мелтон, — неожиданно предложил он, барахтаясь в каких-то провод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его правому уху был прикреплен наушник, ниже, под ногами, болталась длинная зеленая трубка, что-то похожее на портативный телеск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рукам! — весело откликнулся Мелтон. — Вы получите пленку, как только я покину этот гостеприимный край. Э-э-э, да я вижу, вам не спуститься на землю без моей помо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ыхватил из заднего кармана пистолет и тщательно прицелился. Наушник разлетелся вдребез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 учтиво извинился Мелтон. — Попробую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ля перебила место надлома, и ветвь вместе с живым грузом рухнула в гущу кус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частливого пути, Хью. Передавайте привет девятому отдел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вольно рискованный эксперимент, — замет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теперь мы сможем спокойно поговорить без длинноухих свидетелей. Согласитесь, что это был хороший трю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й-то мере, 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до смешного просто: перед твоим приездом я обнаружил на одном из деревьев подслушивающий прибор и не поленился сделать незаметный надпил. Результат ты уже вид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еперь я окончательно убежден, что ты все тот же Роберт Мелтон — и точка, — улыбнулся Брент. — Ну, а если этот парень донес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сключено. Его не похвалят за грубую работу. Теперь он у меня вот здесь… — Мелтон погладил рукой фотокамеру. Он залпом выпил неразведенное виски и бросил в рот сигарету. — Так, значит, припекло тебя в Штатах, если ты принял приглашение Троп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следнее время мне приходилось несладко, — нехотя ответил Брент. — Ты ведь знаешь, какие условия сложились в “Континеншел атомик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я знаю тебя. Знаю и удивляюсь, что привело тебя в наше лог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обещали предоставить возможность спокойно работать над интересующей меня те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об этом. Ведь тебя считали крас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дор! Все началось с того памятного дня, когда я поставил свою подпись под обращением ученых к президенту. Поступить иначе я не мог, не имел права, так как полностью разделяю мнение своих коллег относительно испытаний ядерного оружия. Конечно, пришлось оставить работу на кафедре и предложить свои услуги “Континеншел атомик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тебе удалось поладить с администрацией концер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нет. Просто я был им ну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от, — оживился Мелтон. — Нужен! Троппу ты тоже нужен. Но прежде всего ты должен усвоить, что здесь не “Континеншел атомикс” и что шутки с Троппом плохи: на нем генеральский мундир и в придачу ему предоставлены широчайшие полномочия. Кроме того, Тропп очень спеш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уда? — криво усмехнувшись, спрос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му богу известно. Одно могу сказать тебе наверняка: если Тропп в этой спешке свернет себе шею, не уцелеют и на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гадочно и многозначительно! Я вижу, Восток дурно влияет на стиль твоих выраж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ведь не ребенок, Эл! — обиженно фыркнул Мелтон. — Зачем же, по-твоему, генералу предоставлены диктаторские права, зачем в его распоряжении находятся десятки ученых мужей, имена которых хорошо известны в кулуарах ядерной физики? Может, тебя пригласили сюда на чашку коф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этим хочешь сказ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чу сказать, что с завтрашнего дня тебе придется принять самое непосредственное участие в нашей дьявольской затее. Это тебя устра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обще говоря, нет. Но ты преувеличиваешь мои возможности. Ведь я всего лишь скромный подданный ее величества теоретической физики, и результаты моих работ в области исследования микроструктур нейтринных полей никого, кроме физиков-теоретиков, не интересу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ликий Эйнштейн тоже считал себя паинькой. До тех пор, пока несчастная Хиросима не охнула на весь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поморщ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ты от меня хоч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Просто я задаю вопросы, над которыми тебе не хочется думать. Меня это немного развлекает. Итак, продолжим. Тебе известно, где мы находим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джунглях, у черта на рогах где-то в районе местонахождения его макушки, — вяло ответил Брент. — Дов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аво, котелок у тебя заработал. А, позволительно будет спросить, с какой целью мы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олняем задание Голливуда: натурные съемки для экзотической кинофеерии “Крошка Пип и тигр, которого звали Джон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Тропп — в роли главного режиссера, четыре ряда колючей проволоки — в качестве декораций, статисты — парни в форме морской пехоты, киносценарий — под грифом “совершенно секретно”. Вот только названия кинофеерии ты не угадал: “Операция "Кентав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На территории суверенного государ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прищурил левый глаз и глубоко затянулся табачным ды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 — выдохнул он. — На территории… Нам что, привыкать? Устроим какую-нибудь пакость планетного масштаба, разбирайся тогда, где чья территор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егодня мрачно настроен, Б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так ничего и н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поднялся, пнул ногой кресло и перешел в другой угол веран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и сюда, Эл. Я хочу тебе кое-что показать. 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нь угас. Джунгли с изумительной быстротой сменили солнечную одежду дня на темное вечернее платье, украшенное алмазами звезд. Но за рекой, там, куда показывал Мелтон, верхушки деревьев почему-то сохраняли слабый пепельно-изумрудный цвет. Не сразу Брент сумел заметить среди океана растений робкое зеленоватое свечение. И только внимательно всмотревшись, он сообразил, что перед ним какое-то необычное сооружение в виде пологого куп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это?</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ентавр”, — коротко ответил Мел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запно осознав масштабы гигантского сооружения в джунглях, Брент присвистнул от уди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о свистнул. Ты видишь всего лишь сегмент огромного шара, на девять десятых окрытого под землей. Вокруг него расположены невидимые отсюда корпуса лабораторий и специальных энергетических станций. Вот теперь можешь свистнуть.</w:t>
      </w:r>
    </w:p>
    <w:p>
      <w:pPr>
        <w:pStyle w:val="Normal"/>
        <w:widowControl/>
        <w:ind w:firstLine="567"/>
        <w:jc w:val="both"/>
        <w:rPr/>
      </w:pPr>
      <w:r>
        <w:rPr>
          <w:rFonts w:cs="Times New Roman" w:ascii="Times New Roman" w:hAnsi="Times New Roman"/>
          <w:sz w:val="20"/>
          <w:szCs w:val="20"/>
        </w:rPr>
        <w:t>Брент промолчал. Он задумчиво смотрел, как дрожат и переливаются звезды. Мирно звенели цикады, со стороны реки доносились тихие всплески, влажный теплый воздух был насыщен одуряющим ароматом. Казалось, ночь будет длинной и безмятеж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ка, Боб, тебе что-нибудь известно о проекте “Вост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то, что “Восток” и “Кентавр” — это одно и то же. Почему ты спросил об этом? Ага, понимаю: отказавшись от участия в разработке проекта “Восток”, ты угодил сюда… в самую гущу событий. М-да… В этом мире чертовски трудно принадлежать себе сам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это такое? — тихо спрос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Пока не знаю. Да и наплевать мне на это. И тебе наплевать. Все равно ничего не изменится. Иди сюда, пропустим еще по стаканчику — и спать. Ты, я вижу, устал с дороги, да и мне необходимо высп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ажется, пьян? Раньше, мне помнится, ты терпеть не мог в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ли что было раньше. Теперь я с ним в дружбе. Раньше… — Мелтон зло рассмеялся. — Помнишь Корею? Чтобы спасти меня, ты был вынужден ухлопать корейскую девчонку, хотя тебе это было не очень приятно. А теперь тебя заставят уничтожить весь мир, чтобы спасти его от коммунизма, и тоже не спросят — нравится тебе это или нет. Эх, старина, иногда мне кажется, что всевышний, создавая землю, ошибся колодкой, оттого и получилась она такая нескладная. И кончится тем, что обиженные богом люди развалят ее на куски. Не знаю, появится ли у всемогущего желание вновь создавать Адама. Наверное, нет. Спокойной ночи. Твоя постель в комнате, но, если хочешь, можешь спать здесь. Не забудь накинуть защитную сетку.</w:t>
      </w:r>
    </w:p>
    <w:p>
      <w:pPr>
        <w:pStyle w:val="Normal"/>
        <w:widowControl/>
        <w:ind w:firstLine="567"/>
        <w:jc w:val="both"/>
        <w:rPr/>
      </w:pPr>
      <w:r>
        <w:rPr>
          <w:rFonts w:cs="Times New Roman" w:ascii="Times New Roman" w:hAnsi="Times New Roman"/>
          <w:sz w:val="20"/>
          <w:szCs w:val="20"/>
        </w:rPr>
        <w:t>Брент не слышал, когда ушел Мелтон. “Помнишь Корею?” Он стиснул зубы, но изуродованные временем воспоминания уже вцепились в податливый мозг.</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Едкий дым горящего селения, на плечах — тяжелая ноша, в шею врезался ремень автомата. Ноша — раненный в грудь Мелтон. Он тяжело обвис и стонет, хрипит, а идти так трудно. Когда же он умрет? Вокруг чужие поля, чужие люди, чужая ненависть. Надо быстрее уходить отсюда, как можно быстрее… Нет, вдвоем не уйти. Ох, как мешает эта стонущая ноша! Пусть она полежит на земле, может быть, ее не придется тащить дальше… Нет, нет! Ведь это все, что осталось от тех, пятерых, разбросанных одним снарядом, все, что осталось от прошлой дружбы, от юношеских грез. Не знал он тогда, что ровно через двадцать минут это будет все, что останется ему для оправдания себя в будущем. И он спешил, задыхаясь от страха, изнемогая от усталости, — растерянный жалкий мальчишка. Двадцать минут, тысяча двести секунд… Тогда их не было слышно, как сейчас, тогда был только страх и его причина. Теперь же, столько времени спустя, они чеканным шагом углубляются в память: так-так-так. Секунды секундам рознь. Одни из них играют отблесками полузабытого смысла, другие мертвыми лицами бессмысленно глядят из глубин отягощенной памяти… В глазах той девушки тоже был смысл, чужой, но настолько понятный, что похолодела спина. Она упала… Руки долго еще ощущали тяжелую дрожь автомата, но это были уже не его руки. Неподвижный, он долго смотрел, как ненавидящий взгляд медленно вмерзал в застывшую темень ее зрачков. За черной гранью смерти смысла не было… Был только дым пожара, была чужая ноша на чужих онемевших плечах, был красный зрак уходящего куда-то солнца…</w:t>
      </w:r>
    </w:p>
    <w:p>
      <w:pPr>
        <w:pStyle w:val="Normal"/>
        <w:widowControl/>
        <w:ind w:firstLine="567"/>
        <w:jc w:val="both"/>
        <w:rPr/>
      </w:pPr>
      <w:r>
        <w:rPr>
          <w:rFonts w:cs="Times New Roman" w:ascii="Times New Roman" w:hAnsi="Times New Roman"/>
          <w:sz w:val="20"/>
          <w:szCs w:val="20"/>
        </w:rPr>
        <w:t>Брент провел ладонью по лицу. Над горизонтом взошла багровая луна, похожая на купол фантастического храма.</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3. ТЕ, КТО ДЕЛАЕТ МУЗЫ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поднял руку, призывая к внима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Сегодня я получил возможность представить вам моего друга и нашего коллегу. Знакомьтесь: Элвин Говард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с интересом вглядывался в лица знакомых и незнакомых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дгар Моррисон, — с вежливым, но холодным поклоном представился сухощавый рыжеволосый че</w:t>
        <w:softHyphen/>
        <w:t>ло</w:t>
        <w:softHyphen/>
        <w:t>век с неприятным волевым лицом. — Я слышал о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наменитый Моррисон? На фотографиях он выглядит намного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оше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Эл! Вот уж не думал встретиться с тобою здесь. — Вагер крепко сжал протянутую руку и тихо добавил: — Теперь, по крайней мере, я не буду чувствовать себя таким одинок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ще не ясно, Джерри, кому из нас нужнее утешение…” Брент ободряюще кивнул 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рльз Драйв, — пробормотал высокий сутулый человек.</w:t>
      </w:r>
    </w:p>
    <w:p>
      <w:pPr>
        <w:pStyle w:val="Normal"/>
        <w:widowControl/>
        <w:ind w:firstLine="567"/>
        <w:jc w:val="both"/>
        <w:rPr/>
      </w:pPr>
      <w:r>
        <w:rPr>
          <w:rFonts w:cs="Times New Roman" w:ascii="Times New Roman" w:hAnsi="Times New Roman"/>
          <w:sz w:val="20"/>
          <w:szCs w:val="20"/>
        </w:rPr>
        <w:t>Он, видимо, хотел сказать что-то еще, но только быстрым жестом поправил очки на своем бледном лице и сунул для пожатия холодную вялую ладо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ьюис Ливатес, — громко и весело сказал рослый малый с красивым нагловатым лицом. — Рад познакомиться с вами; очень р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ему он раду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шоп. Том Бишоп, — приятным голосом представился молодой смуглолицый человек. Его умный и грустный взгляд почему-то смутил Бр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рльз Бишоп вам, случайно, не родствен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вопрос стал для меня традиционным. Да, Чарльз Бишоп — мой оте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л случай беседовать с ним во время работы филадельфийского конгресса физиков. Вы вправе гордиться именем своего от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мистер Брент.</w:t>
      </w:r>
    </w:p>
    <w:p>
      <w:pPr>
        <w:pStyle w:val="Normal"/>
        <w:widowControl/>
        <w:ind w:firstLine="567"/>
        <w:jc w:val="both"/>
        <w:rPr/>
      </w:pPr>
      <w:r>
        <w:rPr>
          <w:rFonts w:cs="Times New Roman" w:ascii="Times New Roman" w:hAnsi="Times New Roman"/>
          <w:sz w:val="20"/>
          <w:szCs w:val="20"/>
        </w:rPr>
        <w:t>Седовласый тучный старик с потухшей трубкой в зубах подошел почти вплотную и, сунув руки в карманы брюк, хрипло произн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идман.</w:t>
      </w:r>
    </w:p>
    <w:p>
      <w:pPr>
        <w:pStyle w:val="Normal"/>
        <w:widowControl/>
        <w:ind w:firstLine="567"/>
        <w:jc w:val="both"/>
        <w:rPr/>
      </w:pPr>
      <w:r>
        <w:rPr>
          <w:rFonts w:cs="Times New Roman" w:ascii="Times New Roman" w:hAnsi="Times New Roman"/>
          <w:sz w:val="20"/>
          <w:szCs w:val="20"/>
        </w:rPr>
        <w:t>Затем он вынул изо рта свой неуклюжий курительный прибор и не спеша повернулся спиной к изумленному Брент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умал ли я, что увижу живого Фридмана! Вот так удача! Однако этот почтенный диплодок с норо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Мелтона настороженно сузи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йте же мне возможность поздороваться с моим старым приятелем Смэдли Эвансом, — мягко отстранил Брент ст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бращая внимания на, отступившего в замешательстве Фридмана, Брент выжидающе смотрел на постную физиономию Эванса. Тот медленно приблиз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 тебя видеть, Элвин, Как пожив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восходно, Смэдли, — ответил Брент и, понизив голос, добавил: — Вот мы и встретились. Поистине неисповедимы пути господ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ться, я не предполагал, что ты здесь появи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се-таки рад меня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екотором смысле, да… — бледнея, ответил Эванс, — провалиться бы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взял Брента под локо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ма сожалею, джентльмены, но вынужден прервать вашу приятную беседу: мистеру Бренту необходимо ознакомиться со своей лабораторией, руководителем которой он с сегодняшнего дня назначен.</w:t>
      </w:r>
    </w:p>
    <w:p>
      <w:pPr>
        <w:pStyle w:val="Normal"/>
        <w:widowControl/>
        <w:ind w:firstLine="567"/>
        <w:jc w:val="both"/>
        <w:rPr/>
      </w:pPr>
      <w:r>
        <w:rPr>
          <w:rFonts w:cs="Times New Roman" w:ascii="Times New Roman" w:hAnsi="Times New Roman"/>
          <w:sz w:val="20"/>
          <w:szCs w:val="20"/>
        </w:rPr>
        <w:t>Мелтон жестом предложил ему следовать за собой. Они вышли на залитую солнцем площадь и направились прямо к сверкающей громаде зеленого куп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не сказал мне, что Эванс здесь? — спросил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ел устроить для тебя сюрпр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ты меня очень растрог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ижайся, сейчас ты все поймешь. Дело в том, что лабораторией, которую Тропп решил передать тебе, до этого времени заведовал Эванс. Теперь вы с ним квиты. Мне ведь отлично известно, какую роль сыграл он в изгнании тебя из университета, чтобы занять твоё место на кафедре теоретической физ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думаешь, он оставит меня в покое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зусловно. Эта лиса прекрасно знает характер Троппа. Кстати, тебе сегодня предстоит встреча с генералом. Мой совет: держись с ним попроще и больше помалкивай… А вот и твоя резиден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дошли к массивному зданию, примыкавшему непосредственно к куполу. Узкие глазницы редких окон угрюмо смотрели в солнечны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оги Люцифера, — буркнул Брент, поеживаясь.</w:t>
      </w:r>
    </w:p>
    <w:p>
      <w:pPr>
        <w:pStyle w:val="Normal"/>
        <w:widowControl/>
        <w:ind w:firstLine="567"/>
        <w:jc w:val="both"/>
        <w:rPr/>
      </w:pPr>
      <w:r>
        <w:rPr>
          <w:rFonts w:cs="Times New Roman" w:ascii="Times New Roman" w:hAnsi="Times New Roman"/>
          <w:sz w:val="20"/>
          <w:szCs w:val="20"/>
        </w:rPr>
        <w:t>Вопреки ожиданию внутри было светло и просторно. Высокий застекленный поток свободно пропускал дневной свет и теп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хоже на пантеон, — заметил повеселевший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ем быстрее, Эл. В моем распоряжении не более пятнадцати минут.</w:t>
      </w:r>
    </w:p>
    <w:p>
      <w:pPr>
        <w:pStyle w:val="Normal"/>
        <w:widowControl/>
        <w:ind w:firstLine="567"/>
        <w:jc w:val="both"/>
        <w:rPr/>
      </w:pPr>
      <w:r>
        <w:rPr>
          <w:rFonts w:cs="Times New Roman" w:ascii="Times New Roman" w:hAnsi="Times New Roman"/>
          <w:sz w:val="20"/>
          <w:szCs w:val="20"/>
        </w:rPr>
        <w:t>Мелтон быстро поднимался по лестнице, увлекая за собой Брента. Они прошли длинный коридор и оказались в большом круглом зале с таким же застекленным потолком. Вдоль стен, образуя белый полукруг, двумя рядами выстроились приборные шкафы трапецеидальной формы. Одинаковые, удивительно похожие на зубы доисторического чудища, они все вместе напоминали надменный оскал исполинских челюст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и надгробия, — улыбнулся Брент. — Ого, да на каждом из них клеймо “Континеншел атомикс”!</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игма”, модель пятьдесят вторая, — сказал Мелтон, — шесть миллионов бит памяти. Это счетно-решающее устройство предназначено только для нужд твоей лаборатор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дурно. Очень недурно. Любой университет, почел бы за роскошь иметь у себя такую штуковину. Куда ведет эта дв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удешь каждый день проходить в эту дверь. Там нужна твоя голова, твои знания, твой опыт. Без того, что находится за этой дверью, “Кентавр” будет мертв, как булыжник. Вопросы 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Пульт управления “Кентавром” находитс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этой дверью есть еще одна дверь. Там же расположен вход в чрево “Кентавра”. Единств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Гм, значит это и есть кухня дьяв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 ты его повар. Мне остается познакомить тебя с твоими помощни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открыл дверь и подождал, пока Брент войдет первым.</w:t>
      </w:r>
    </w:p>
    <w:p>
      <w:pPr>
        <w:pStyle w:val="Normal"/>
        <w:widowControl/>
        <w:ind w:firstLine="567"/>
        <w:jc w:val="both"/>
        <w:rPr/>
      </w:pPr>
      <w:r>
        <w:rPr>
          <w:rFonts w:cs="Times New Roman" w:ascii="Times New Roman" w:hAnsi="Times New Roman"/>
          <w:sz w:val="20"/>
          <w:szCs w:val="20"/>
        </w:rPr>
        <w:t>В просторном помещении уставленном так же, как и зал, приборными шкафами и стендами, находились двое — мужчина и девушка. Заметив вошедших, они поспешили навстречу. Мужчина на ходу что-то сосредоточенно разжевывал. “Ну и верзила!” — удивился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й приблизилась женщ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комьтесь: мистер Брент — новый руководитель лаборатории, мисс Бишоп — оператор центрального пульта, — представил их друг другу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да вас приветствовать, — сказала дев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де-то я уже видел такое выражение глаз… — подумал Брент. — Ах, да, Бишо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не очень приятно познакомиться с вами. Минут сорок назад меня представили вашему брату. Он произвел на меня хорошее впечат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 Смит, — не переставая жевать, басом произнес верзила, — программис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о я вынужден оставить вас, — сказал Мелтон. — Мне необходимо присутствовать при запуске четвертого реактора. Мисс Бишоп, пожалуйста, ознакомьте своего нового шефа с лабораторным оборудова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 вашим услугам, мистер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но мне хотелось бы впервую очередь ознакомиться с работой “Сиг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проще, — заявил Смит, невозмутимо срывая станиолевую обертку с плиточки жевательной резинки. — Что вас интересует конкре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жде всего, степень логической точности обобщения введенной информ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ит ритмично задвигал челю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уверен, что вы останетесь довольны. “Сигма” знает свое дело. Мне однажды пришло в голову, что если бы Гитлер в свое время имел в руках такую машину, то у нас сейчас было бы меньше хлопот с коммунист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очень толковая голова, Джонни. Интересно, жива ли еще ваша м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Она наверняка придерживалась другого м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зкий гудок телефона отвлек внимание Брента. Мисс Бишоп подняла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Хорошо, я передам. Мистер Брент, вас просят явиться к генералу.</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В приемной генерала за секретарским столом восседала лилововолосая Дженни Вудс, звезда экрана нынешнего 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лестящая подделка!” — отметил про себя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мистер Брент, вы уже здесь! Вам придется немного обождать. О, не беспокойтесь, совсем немного, генерал сию минуту примет вас, — тараторил двойник Дженни Вудс, успевая в это же время извлечь зеркальце, подкрасить губы и поправить прическу. — Неожиданный приезд господина Тэрмон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сказали “господин Тэрмон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президент “Континеншел атомикс”, глава банкирского дома “Тэрмонд бэнк”. Беседа генерала с господином Тэрмондом, вероятно, подходит ж концу. О, куда же вы? Подождите! Давайте знакомиться: меня зовут Маргарет Хилл. Можете звать меня просто Мэ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иятно, Мэги. Я зайду сюда чуточку позже, — рассеянно ответ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вы могли бы обождать и здесь. Дайте хотя бы прикурить сигарету… Тэрмонд… Мелтон вчера расставил не все точки над “и”. Вот она последняя… Тэрмонд. “Меня поставили в известность, что вы, Брент, отказались от участия в разработке проекта "Восток“”. — “Вас не обманули”. — “Как мне это понимать?” — “Для подобной работы поищите более хладнокровных парней, Тэрмонд”. — “Никак не могу понять, чего вы хотите, Брент”. — “Я хочу спокойно работать в той области, которая меня интересует. И еще я хочу находиться как можно дальше от того места, где слишком пахнет новым оружием. Вот и все. Как видите, немного.” — “Позволю себе напомнить вам одну хорошую пословицу: кто платит, тот заказывает музыку. Поторопитесь сделать из этого выводы,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убедившись, что Тэрмонд ушел, Брент вернулся в приемную Троп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ерал освобод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ухо ответила Мэги, листая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толкнул массивную дверь и вошел в кабинет.</w:t>
      </w:r>
    </w:p>
    <w:p>
      <w:pPr>
        <w:pStyle w:val="Normal"/>
        <w:widowControl/>
        <w:ind w:firstLine="567"/>
        <w:jc w:val="both"/>
        <w:rPr/>
      </w:pPr>
      <w:r>
        <w:rPr>
          <w:rFonts w:cs="Times New Roman" w:ascii="Times New Roman" w:hAnsi="Times New Roman"/>
          <w:sz w:val="20"/>
          <w:szCs w:val="20"/>
        </w:rPr>
        <w:t>Приспущенные шторы не пропускали прямых солнечных лучей, и Брент понемногу привыкал к полумра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если я задержался, — сказал он, чувствуя, что его бесцеремонно разглядыва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ент? — спросил тихий отрывисты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ошиб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дитесь.</w:t>
      </w:r>
    </w:p>
    <w:p>
      <w:pPr>
        <w:pStyle w:val="Normal"/>
        <w:widowControl/>
        <w:ind w:firstLine="567"/>
        <w:jc w:val="both"/>
        <w:rPr/>
      </w:pPr>
      <w:r>
        <w:rPr>
          <w:rFonts w:cs="Times New Roman" w:ascii="Times New Roman" w:hAnsi="Times New Roman"/>
          <w:sz w:val="20"/>
          <w:szCs w:val="20"/>
        </w:rPr>
        <w:t>Брент сел и только теперь как следует разглядел обладателя странного голоса: низкорослого тощего человечка в тропической военной форме. Его несуразно большую голову венчала удивительно плоская лыс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ам известно, кто перед в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ене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пп несколько раз молча обошел вокруг Брента и остановился на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уда у вас пулевое ранение в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рея… — неохотно ответ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есняйтесь, можете ку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вас, — сказал Брент, закуривая. — Каковы ваши политические убежд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оммунист. Этого достато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Расскажите подробн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мою злополучную подпись под обращ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не и это изв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я готов подтвердить свое отрицательное отношение к испытаниям ядерного и термоядерного оружия. Разумеется, это мнение я высказываю прежде всего как физик. Что касается политики, то тут я, вероятно, абсолютный проф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тношении ядерных бомб — я ваш союзник, Брент, — неожиданно заявил Тропп. — И не улыбайтесь, не люблю беспричинных улы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о мне показалось, что подобное утверждение несколько противоречит вашему положению в обществе, генерал, — сказал Брент, бросая откровенно насмешливый взгляд на его пог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пп побагровел, но сдерж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ого противоречия, нет. Оборонная мощь свободного мира — альфа и омега всех моих интересов. Я поставил своей задачей создание нового оружия, свободного от недостатков и неудобств ядерных бомб. Такое оружие в принципе у нас уже есть. И мы поставим его на службу интересам государства и нации. Все, что помешает этому; будет безжалостно уничтожать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За кого он меня принимает?” — в замешательстве подумал Брент, но вслух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хотите сказать, что теоретическая сторона проблемы реше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ти, — самодовольно ответил Тропп. — Кстати, нам очень помогли ваши работы по описанию микроструктуры нейтринных полей. Я еще не сказал вам, что в основу разрушительной мощи “Кентавра” положен эффект взаимодействия антинейтрино в состоянии сверхплотного потока с ядерным веще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ффект Чарона–Феден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арона–Берс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я привык к общепринятому назв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нуту они молча разглядывали друг друга в уп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пользы дела я посчитал необходимым назначить вас руководителем лаборатории нейтринного распада. Надеюсь, мне не понадобится объяснять вам, с какой степенью ответственности сопряжено это на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пп выжидающе склонил голову наб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лагодарю за доверие, — сказа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ен вас предупредить, что все мои распоряжения трансформируются здесь до уровня военного прик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 этом не сомне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еперь поговорим о денежной стороне вашего контракта. Я обещаю пересмотреть его девятый пункт с целью увеличить причитающуюся вам сумму втрое. Кроме того, в случае удачного завершения подготовительных работ вам будет выдана специальная премия в сумме… — Тропп назвал шестизначную цифру. — Вы доволь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ая цифра всегда производила на меня должное впечат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 рассмеялся Троп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вздрогнул. Смех генерала почему-то напомнил ему тихие всхлипывания матери в тот. день, когда он прощался с ней перед отл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приступайте к исполнению своих обязанностей. Я прикажу Драйву и Эвансу ввести вас в курс дела. Желаю успех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Солнце уже низко склонилось к западу, когда за окном прозвучал гудок автомобиля. Брент с сожалением захлопнул толстую папку технической документации и запер ее в сейф.</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ты заехал за мной, — сказал он Мелтону, настраивая механизм секретного замка, — мне хотелось пройтись пешком и как-то переварить сегодняшний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нужно было кое-что сказать тебе. Но ты не в дух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сто я страшно ус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ю… Ну, и как тебе понравились твои помощни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поражает Смит. Наверное, на похоронах собственной мамаши он так же невозмутимо работал зуб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почесал кончик носа и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ит очень религиозен, — сказа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да? Вот уж не подумал 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библией ему служит “Майн кампф” покойного фюрера, — продолжал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чему ты мне сказал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л тебя интересует образ мысли твоих подчинен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сколь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находишь мисс Биш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орядочная девушка, и разубедить меня в этом тебе будет тру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я проклят, если собирался сделать нечто подобн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как будто собирался что-то мне сообщ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идишь ли все наши коллеги состоят членами здешнего “Клуба травояд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авоядных?</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ты не должен быть исключением. Сегодня вечером нам предстоит выход в “свет”.</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4. МАОЛИЯ</w:t>
      </w:r>
    </w:p>
    <w:p>
      <w:pPr>
        <w:pStyle w:val="Normal"/>
        <w:widowControl/>
        <w:ind w:firstLine="567"/>
        <w:jc w:val="both"/>
        <w:rPr/>
      </w:pPr>
      <w:r>
        <w:rPr>
          <w:rFonts w:cs="Times New Roman" w:ascii="Times New Roman" w:hAnsi="Times New Roman"/>
          <w:sz w:val="20"/>
          <w:szCs w:val="20"/>
        </w:rPr>
        <w:t>Мелтон остановил машину у ярко освещенного подъезда, чиркнул зажигалкой и дал прикурить Брен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есь и размещается наш “Клуб травоядных”. Ни один из военных не имеет права состоять его чле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манчиво. Тропп, вероятно, исклю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 себе, нет. Кроме того, каждый из входящих сюда должен прочно забыть свое прошлое вплоть до сегодняшнего дня — таково непременное условие. Надо оказать, это многих устраив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 тоже, — серьезно ответил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ошли в хол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даже Вагер здесь! — воскликнул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дов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больше касается тебя, — улыбнулся Мелтон. — Тебе не избежать его сентиментальных откровений. Он здесь для всех чужак и очень трудно переносит одиночество. Слабовольный и ужасно впечатлительный, он одно время пытался найти во мне покровителя, но стоило приучить его к виски, как он предпочел общество офицеров охра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издали поприветствовал Ваг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может, — язвительно заметил Мелтон. — Вагер из тех простаков, которые раскладывают петлю на видном месте и терпеливо ждут, дока какой-нибудь растяпа не угодит туда ногой. Такие способны довести до отчаяния. Идет сюда… Воспользуюсь этим и ненадолго оставлю тебя: мне срочно необходимо чего-нибудь выпить, тем более, что сегодня я намерен до конца исполнить трудную роль твоего персонального ги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жется, эта роль прежде всего нужна тебе самому. Проваливай и дай мне возможность поговорить с Джер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гер медленно, словно, выжидая, когда уйдет Мелтон, приблизился к Брен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б, конечно, успел пришить мне черный ярлы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имеешь в виду, Джер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рочем, мне все равно. Давно уже все равно, — Вагер отвел глаза. — Да, я действительно боюсь 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 просто спросил Брент. Он, с жалостью смотрел на бледное, по-мальчишески наивное лицо сорокалетнего человека. “Боже, как смешны и трагичны твои соз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н чем-то меня гипнотизирует, — стыдливым шепотом сознался Вагер. — Иногда мне кажется, что Тропп и Мелтон — одно и то же, но, как бы это выразить… на разных полюсах. По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м, пыт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страшное то, что я ощущаю в нем право на власть над собой. Я не могу понять, откуда у него эта проклятая способность к моральному подавлению личности, и потому страдаю еще больше. Впрочем, какое тебе дело до моих страда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самом деле, — подумал Брент. — Но он как будто ищет сочувствия.”</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т, мне не нужно твоего сочувствия, — угадал его мысли Вагер. — Ты выслушал меня, и это принесло мне облегч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ты так… — сказал Брент. — Стоит ли обращать внимание, на выходки потрепанного жизнью, обозленного Мел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гер покачал т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отравил мою душу цинизмом настолько, что я потерял самого с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верен, что в этом виноват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лтон и Тропп. Это они сделали из меня идиота, лишив веры в бога, добродетель и человеч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жерри, ты не из тех, для кого такая катастрофа проходит незамеченной, — согласился Брент. — А посему необходимо придумать для тебя какое-нибудь лекар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говорил, что не нуждаюсь в твоем сочувств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стараюсь не выходить за рамки доброго сов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мне предлаг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р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С кем? — опеши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с Мелтоном, — пряча улыбку, сказа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ь, но по какому по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воляю по любому поводу. Ну, хотя бы по поводу коронации Генриха Четвертого — не в этом сугь, — важно подр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По-моему, это единственный способ избавить тебя от мрачных тревог безысход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гер густо покрас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бара послышался голос Мел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н, голубчик, отнеси тем двум господам коктей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илой таиландец с заученной улыбкой поднес дна запотевших фужера со льдом и лимо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кажете чего-нибудь е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ибо, Ван, вполне достаточно, — ответил Брент, передавая один из фужеров Вагеру. — У этого азиата красивая седи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к-то не замечал… — растерянно ответи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ведь ты углублен в самоанализ, — едко заметил Брент. — Между прочим, мне кажется, что именно для таких, как ты, здесь придумали одно хорошее правило. Я имею в виду клубное правило: оставить в покое свое прошлое, а с ним и все свои горькие сомнения. В конце концов клуб служит для развлеч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луб?! — гримаса отвращения тронула тонкие синеватые губы Вагера. — Профсоюз шизофреников — вот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десь говорит о шизофрении? — весело спросил незаметно подошедший Мелтон. — Ах, это ты, Джерри. Вы обсуждаете проблемы слабоум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гер кольнул его взглядом к повернулся, чтобы уй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он так странно посмотрел на меня? — спросил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шь себя поздравить: приготовленный тебе сюрприз не удался, — загадочно ответил Брент, разглядывая спину уходящего Ваге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жаль. Ведь я не из числа слабонервны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мне, Боб, кто эта разукрашенная фурия? — глазами показал Брент на тощую, эксцентрично одетую даму, беседующую с Фридман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не узнал миссис Эванс? — удивился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раньше редко доводилось ее ви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ы, теперь ты лишен этого преимущества, — Мелтон хитро прищурил глаз. — Чтобы добиться ее расположения, достаточно подарить ей обезьяну. Дело в том, что с недавнего времени у миссис Эванс появилось пристрастие к своеобразным и, я бы даже сказал, необычным биологическим опы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но же в ней проснулся инстинкт исследовате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бедные мартышки имеют на этот счет совершенно иное мнение. Ведь это им приходится околевать в конвульсиях в стеклянной клетке, где живет любимица миссис Эванс — двухметровая кобра по прозвищу Бек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всегда улыбаешься, когда рассказываешь мне га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ожет быть, оттого, что, обнажая человеческую низость, оправдываю себ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 меня, — добавил Брент. — Я ничего не имею против, но это гнилая концепция, Бо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ва жизнь, — возразил Мелтон. — Одна иллюзия порождает другую, и нет им конца. Впрочем, оставим бесплодный разговор. Лучше обрати внимание вон на ту пару деви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огля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у из них я знаю: Маргарет Хилл — двойник Дженни Вуд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торая — Джина Кондон. Она из технического бюро. Обе они пожирают тебя глазами. Скорее улыбнись; если ты не накажешь им своего восхищения, они станут навязчивы, как мух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послушно выдавил. из себя улы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илось слишком глуп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 рассмеялся Мелтон. — Корейская царапина придает твоему лицу гангстерский вид, и это нравится женщи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олько женщинам. Это, кажется, единственное, что понравилось во мне Тропп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Он сразу понял, какую работу ты выполнял, прежде чем заработать такое украшение. Ну, пора в б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аре они застали Эванса и Ливатеса, увлеченных спором.</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Согласен. С одной стороны, эксперимент Бирона как будто бы и доказывает ложность его второго постулата, — мягко и вкрадчиво плел нити своих рассуждений Эванс, — но с другой стороны, дорогой Лю, я что-то не вижу достаточно удобных путей, которые дали бы вам возможность с достоинством отказаться от занятых позиций на тот случай, если пресловутый эффект получит место в рамках его теори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Эйнштейн”, — машинально отметил про себя Брент. Он облокотился на стойку, заказал мятный коктейль и некоторое время бесстрастно следил, как признанный мастер вежливых издевательств постепенно выводил из себя своего менее опытного собеседник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Нет, нет и нет! — возбужденно кричал Ливатес. — В своих рассуждениях вы, Смэдли, допускаете принципиальную ошибку, преувеличивая степень его воздействия на положение дел в современной физике. Меня шокирует; что вы так фанатично преданы раздутому авторитету этого еврея, политическая расцветка которого была если и не совсем красной, то, во всяком случае, слишком роз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задержал поднесенный к губам бокал и посмотрел на Мелт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в покое тень великого человека, Льюис, — лениво сказал Мелтон, разглядывая напиток на свет. — Поговорите о женщинах. Вы в этом вопросе, право же, осведомлены значительно луч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 наполнялся людьми. Рядом у стойки заняли места Смит и Морри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Брент, — сказал Моррисон. — Хочу просить вас об одном одолж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 вашим услуг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пробуйте отучить этого болвана жевать, — продолжал Моррисон, указывая на Смита. — Меня раздражает его привычка лязгать зуб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у него есть более серьезные поро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ас не смущает перспектива однажды оказаться без скаль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легко щекотать мои нервы, Брент. Мой сын погиб с борьбе с фашизмом, — это случилось за четыре дня до капитуляции Германии… Ван, сода-виски. И вы не имеете права так разговаривать со мно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ва сода-виски, Ван. Я пью за вашего сына, Моррисон.</w:t>
      </w:r>
    </w:p>
    <w:p>
      <w:pPr>
        <w:pStyle w:val="Normal"/>
        <w:widowControl/>
        <w:ind w:firstLine="567"/>
        <w:jc w:val="both"/>
        <w:rPr/>
      </w:pPr>
      <w:r>
        <w:rPr>
          <w:rFonts w:cs="Times New Roman" w:ascii="Times New Roman" w:hAnsi="Times New Roman"/>
          <w:sz w:val="20"/>
          <w:szCs w:val="20"/>
        </w:rPr>
        <w:t>Смит опрокинул недопитый бокал, размазал лужицу пальцем и отошел от стойки. Его место тотчас занял Драй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держка изменила ему, — замет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м, собственно, речь? — спросил Драй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ы уже здесь, мистер слизняк, — Моррисон задергал щекой и повернулся к Бренту. — Меня слегка поташнивает от такого сосед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ойди сюда, желтомордая дрянь! — неожиданно заорал Ливатес. Головы присутствующих с любопытством повернулись в его сторону. — Где лед? Я спрашиваю: куда девался отсюда ле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сэр, — тихо ответил Ван, — столько заказ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лезлая обезьяна, от которой ты, образина, ведешь свою родословную, наверняка была намного расторопнее. Не так 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ватес обнажил свои ровные, крупные зубы и вплотную приблизился к Ва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чего ты заслужив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э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де-то я уже это видел, — лихорадочно вспоминал Брент. — Я стоял в такой же позе и, мне кажется, на этом же самом месте… И лица как будто давно мне знакомы… Тьфу, наваж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о непонятно, что вызывало большее раздражение: беззащитная седина таиландца или резкий звук пощечин. Брент как-то не сразу осознал, что на него надвигается лицо Ливатеса. Удивительно ровные зубы и, должно быть, очень крепк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ирокая спина Мелтона заслонила запрокинутую голову Ливат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ий удар, Эл, — констатировал Мелтон, отпивая глоток из своего стакана. — А тебе, парень, — обратился он к лежащему, — следовало бы поблагодарить моего друга за то, что он бил ле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ам происходит? — спросил Моррисон, оглядываясь через плеч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рок географии, — не оборачиваясь, ответил Мелтон. — Моему другу пришлось кое-кому напомнить, что Алабама находится где-то на противоположной стороне земного ш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ь я проклят, если мне не надоела ваша болтовня, Мелтон, — растягивая слова, сказал Эван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не удовлетворяет мое объяснение, Смэдли? — Мелтон медленно багровел. — А не хотите ли вы в таком случае пойти ко всем чертям?</w:t>
      </w:r>
    </w:p>
    <w:p>
      <w:pPr>
        <w:pStyle w:val="Normal"/>
        <w:widowControl/>
        <w:ind w:firstLine="567"/>
        <w:jc w:val="both"/>
        <w:rPr/>
      </w:pPr>
      <w:r>
        <w:rPr>
          <w:rFonts w:cs="Times New Roman" w:ascii="Times New Roman" w:hAnsi="Times New Roman"/>
          <w:sz w:val="20"/>
          <w:szCs w:val="20"/>
        </w:rPr>
        <w:t>Назревал скандал. Брент с хладнокровным отвращением вглядывался, в пьяные лица. Положение изменилось с появлением Фридмана. Он глубоко прятал руки в карманах брюк, сердито глядел из-под бровей, потухшая трубка быстро скользила по уголкам губастого 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у прямо: я шокирован вашим поведением, джентльмены. Весьма прискорбно, что я вынужден упрекнуть вас и напомнить, что в холле присутствуют дамы. Бог мой, какой позо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прещаю вам трогать имя божье! — рявкнул Мел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по какому пра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этому обязывает почетное звание — “ученик дьявола”, — под общий смех пояснил Мелтон. — Так что учтите на будущее, если, конечно, вы на него рассчитыв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идман яростно закуси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зык ваш — вам враг, Мелтон. Впрочем, вы это знаете не хуже меня. Должен предупредить, что не потерплю издевательств над собой. Я буду жаловаться. Вам никто не позволит безнаказанно оскорблять старого человека, нажившего седины за долгие годы бескорыстного служения на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оваливай, старина, — грубо перебил его Мелтон, — а не то у меня чешется язык сказать, какой науке ты служ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 робко вмешался Драйв. — Мне хотелось бы просить вас, господа, с должным пониманием отнестись к словам нашего заслуженного колле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то не обратил на него вним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предлагаю тост за нового члена “Клуба травоядных”! — громко провозгласил Мелт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вместе со всеми пил холодную жгучую влагу, не чувствуя вкуса.</w:t>
      </w:r>
    </w:p>
    <w:p>
      <w:pPr>
        <w:pStyle w:val="Normal"/>
        <w:widowControl/>
        <w:ind w:firstLine="567"/>
        <w:jc w:val="both"/>
        <w:rPr/>
      </w:pPr>
      <w:r>
        <w:rPr>
          <w:rFonts w:cs="Times New Roman" w:ascii="Times New Roman" w:hAnsi="Times New Roman"/>
          <w:sz w:val="20"/>
          <w:szCs w:val="20"/>
        </w:rPr>
        <w:t>С трудом пришедший в себя Ливатес неподвижно сидел, утопая в мягкой обивке кресла, далеко вытянув ноги. Кто-то вылил ему на голову виски, и капли стекали по его лицу на разорванный воротник сорочки.</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холле Брент выбрал себе сигару и, чтобы избежать встречи с миссис Эванс, вышел на веранду.</w:t>
      </w:r>
    </w:p>
    <w:p>
      <w:pPr>
        <w:pStyle w:val="Normal"/>
        <w:widowControl/>
        <w:ind w:firstLine="567"/>
        <w:jc w:val="both"/>
        <w:rPr/>
      </w:pPr>
      <w:r>
        <w:rPr>
          <w:rFonts w:cs="Times New Roman" w:ascii="Times New Roman" w:hAnsi="Times New Roman"/>
          <w:sz w:val="20"/>
          <w:szCs w:val="20"/>
        </w:rPr>
        <w:t>После прокуренной духоты грудь дышала, легко и свободно, глаза медленно привыкали к темноте. Заметив вдруг женскую фигуру в белом, он, собираясь уйти, пробормо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ми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мистер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ы, мисс Биш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дивле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не как-то не приходило в голову, что и вы посещаете клуб. Впрочем, что я… коне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ла здесь, когда вы наказали Ливатес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это не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просто стало против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хорош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ам стало противно. У многих быстро притупляется это чув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вы и пр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молч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сейчас взойдет луна, — показала она на заре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уже показался край диска. Здесь красивая луна, когда она восход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м нравится? Это — богиня ноч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гровое и немного страшноватое боже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добра к тем, кто ее почита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ов много, и все они требуют, чтобы их почита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ов много, но богиня красоты одна. Смотрите, она уже пришла!</w:t>
      </w:r>
    </w:p>
    <w:p>
      <w:pPr>
        <w:pStyle w:val="Normal"/>
        <w:widowControl/>
        <w:ind w:firstLine="567"/>
        <w:jc w:val="both"/>
        <w:rPr/>
      </w:pPr>
      <w:r>
        <w:rPr>
          <w:rFonts w:cs="Times New Roman" w:ascii="Times New Roman" w:hAnsi="Times New Roman"/>
          <w:sz w:val="20"/>
          <w:szCs w:val="20"/>
        </w:rPr>
        <w:t>Багровый свет постепенно разгонял темноту, и Брент с изумлением смотрел на мисс Бишоп. Он с трудом узнавал ее: черные волосы были искусно собраны на затылке, оставляя открытой красивую гибкую шею. Платье, лицо и жемчужинки ожерелья, залитые красноватым светом, казались изваянны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дивительный сегодня вечер, — оказал Брент. — Будто сказоч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молчали, пока луна не поднялась к вершинам паль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лжна уйти. Проводите меня, — просто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и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зывайте меня мисс Бишоп. Мое имя — Мао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е имя… Это — как название цвет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азывала меня моя мать. Я не знаю первоначального значения своего имени — оно затеряно в веках, как затеряно мно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улыб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так необычно, что я перестаю верить в вашу реа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ал девушке руку, и она рассмея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вы меня не очень испуга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очень. Но я почему-то потерял ориентировку во времени. Какой сейчас 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это так важно зн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Но мне хотелось бы как можно более древ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олго ими по залитому лунным светом асфальту, сопровождаемые своими тенями. Брент старался ступать мягче: звук собственных шагов казался ему кощунством.</w:t>
      </w:r>
    </w:p>
    <w:p>
      <w:pPr>
        <w:pStyle w:val="Normal"/>
        <w:widowControl/>
        <w:ind w:firstLine="567"/>
        <w:jc w:val="both"/>
        <w:rPr/>
      </w:pPr>
      <w:r>
        <w:rPr>
          <w:rFonts w:cs="Times New Roman" w:ascii="Times New Roman" w:hAnsi="Times New Roman"/>
          <w:sz w:val="20"/>
          <w:szCs w:val="20"/>
        </w:rPr>
        <w:t>Вернувшись в холл, Брент глазами отыскал Мелтона. Тот, заметно покачиваясь, что-то с жаром доказывал притихшему обще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сс-твист, пресс-твист! — вдруг завопили пьяные голоса.</w:t>
      </w:r>
    </w:p>
    <w:p>
      <w:pPr>
        <w:pStyle w:val="Normal"/>
        <w:widowControl/>
        <w:ind w:firstLine="567"/>
        <w:jc w:val="both"/>
        <w:rPr/>
      </w:pPr>
      <w:r>
        <w:rPr>
          <w:rFonts w:cs="Times New Roman" w:ascii="Times New Roman" w:hAnsi="Times New Roman"/>
          <w:sz w:val="20"/>
          <w:szCs w:val="20"/>
        </w:rPr>
        <w:t>Люди бросились к столам собирать газеты. Затрещали раздираемые обложки иллюстрированных журналов. Вскоре на полу вырос ворох бумаги, кто-то погасил свет. Женский визг и ритмические вздохи ожившей музыкальной машины сплелись в осатанелый джазовый бред. Огонек зажигалки воровато лизнул газетный лист. Пламя жадно накинулось на добычу. Люди, взявшись за руки, образовали круг с бумажным костром в центре и, повинуясь чьей-то режиссерской воле, нелепо задвигали ногами. Отсветы пламени оранжевыми бликами метались по искаженным лицам, отбрасывая на потолок и стены уродливые жуткие 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ощупью нашел на столе сифон и направил себе в лицо прохладную шипучую стр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 их в покое, Эл, — послышался голос Мелтона. Он подошел ближе, в руке его поблескивал бокал. — Оставь их в покое — они веселятся на собственных похорон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воя зат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если на кладбище вообще нужны затей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к машине, и Брент сел за руль. Мелтон тяжело плюхнулся на сидение ряд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абыл предупредить тебя: можешь пользоваться моей машиной, как своей собствен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мою прогулку с мисс Бишоп? Мы отлично дошли пеш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олия хорошая девушка, и я рад, что вы подружились. Осторожнее, здесь крутой поворо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ди спокойно. Я еще в состоянии видеть дорожные зна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сбавил скор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полукровка, — оказал Мелтон. — Ее мать — уроженка этой страны, отец — англичанин. Впрочем, ты его знаешь: в свое время он снискал себе славу самого принципиального оппонента теориям Дирака. Во время войны при бомбардировке немцами Лондона он лишился жены, а сам с двумя детьми переехал в Америку, где и принял вскоре американское гражданство. Том и Маолия получили образование в Калифорнийском университете и, пока был жив отец, работали под его руководством. Как они оказались здесь, для меня не совсем ясно. Мне жаль девочку — она мечтала вернуться на родину своей матери… Сейчас — напра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вет фар описал полукруг и выхватил из темноты желтую стену бунга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как-то не верится, что она — дитя нашего века, — продолжал Мелтон. — Она — или далекое прошлое земли, или ее будущее, А скорее — и то и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мягко затормозил машину, сложил руки на баранке рул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она уходила, я смотрел ей вслед и думал о том же самом. Спокойной ночи, Боб.</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5. ЛЕГЕНДА</w:t>
      </w:r>
    </w:p>
    <w:p>
      <w:pPr>
        <w:pStyle w:val="Normal"/>
        <w:widowControl/>
        <w:ind w:firstLine="567"/>
        <w:jc w:val="both"/>
        <w:rPr/>
      </w:pPr>
      <w:r>
        <w:rPr>
          <w:rFonts w:cs="Times New Roman" w:ascii="Times New Roman" w:hAnsi="Times New Roman"/>
          <w:sz w:val="20"/>
          <w:szCs w:val="20"/>
        </w:rPr>
        <w:t>На экране пульсировали зеленоватые ободки эллипсов. На мгновение они скрестились в одной точке. Щелчок, вспышка. Пока Брент торопливо записывал данные, магнитные волны омыли изображение, с экрана, и сквозь прозрачную поверхность, иссеченную паутиной логарифмической сетки, показалось лицо Маолии. Она только что отвела напряженный взгляд от шкалы и склонилась над клавиатурой пульта, набирая очередную команду. В глубине прозрачного стенда заклубилась серая дымка, заплясали тонкие эллиптические орбиты. Щелчок, вспышка. Брент машинально отметил точку записал результат. Прояснился экран — отвела взгляд Маолия. Черная волна волос скрадывала половину ее лица. Она была увлечена работой до самозабвения. Щелчок, вспышка.</w:t>
      </w:r>
    </w:p>
    <w:p>
      <w:pPr>
        <w:pStyle w:val="Normal"/>
        <w:widowControl/>
        <w:ind w:firstLine="567"/>
        <w:jc w:val="both"/>
        <w:rPr/>
      </w:pPr>
      <w:r>
        <w:rPr>
          <w:rFonts w:cs="Times New Roman" w:ascii="Times New Roman" w:hAnsi="Times New Roman"/>
          <w:sz w:val="20"/>
          <w:szCs w:val="20"/>
        </w:rPr>
        <w:t>Брент почти бессознательно выкраивал секунды для взгляда сквозь стенд. Он ждал ее глаз, ждал неизвестно зачем и переживал странное ранящее чувство. Тревожное ощущение чего-то забытого, но грозного взволновало его. Щелчок, вспышка. Брент забыл записать результат.</w:t>
      </w:r>
    </w:p>
    <w:p>
      <w:pPr>
        <w:pStyle w:val="Normal"/>
        <w:widowControl/>
        <w:ind w:firstLine="567"/>
        <w:jc w:val="both"/>
        <w:rPr/>
      </w:pPr>
      <w:r>
        <w:rPr>
          <w:rFonts w:cs="Times New Roman" w:ascii="Times New Roman" w:hAnsi="Times New Roman"/>
          <w:sz w:val="20"/>
          <w:szCs w:val="20"/>
        </w:rPr>
        <w:t>Наконец, он поймал ее взгляд. Щелчок и вспышка задержались на несколько секунд. Теперь, когда прояснился экран, глаза ее были устремлены на Брента в упор. Световые отблески мешали ему, и он вплотную прильнул к пластмассовой гладкой поверхности. Эти волосы, этот овал лица… О, небо! “Ты стрелял ей в живот, — шептали тогда воспаленные губы Мелтона, — я сидел. Если я выживу — мне будет стыдно жить.”</w:t>
      </w:r>
    </w:p>
    <w:p>
      <w:pPr>
        <w:pStyle w:val="Normal"/>
        <w:widowControl/>
        <w:ind w:firstLine="567"/>
        <w:jc w:val="both"/>
        <w:rPr/>
      </w:pPr>
      <w:r>
        <w:rPr>
          <w:rFonts w:cs="Times New Roman" w:ascii="Times New Roman" w:hAnsi="Times New Roman"/>
          <w:sz w:val="20"/>
          <w:szCs w:val="20"/>
        </w:rPr>
        <w:t>Из-за стенда вышла Мао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Вам нездоров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лохо? Я вызову врач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 остановил ее Брент. — Останьтесь здесь и не волнуйтесь. Мне показалось… Словом, ваше лицо напомнило мне одного человека… девушку. Теперь, когда я снова вижу вас близко, мне стало спокойнее. Включайте блок настройки и продолжим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вытер потный лоб, перелистал свои записи и подозвал См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готовьте “Сигму” для обработки полученных данные. Возьмите журнал и составьте программу комплексных сопоставлений. Задача яс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быть с возможными отклонения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бавиться от них по схеме кратных исключений. Вы когда-нибудь улыбаетесь, Джан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озадаченный Смит. — Наверное, я не ум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научитесь, Джонни, непременно научитесь. Уверяю вас: вы станете совершенно другим человеком.</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Золотой диск запутался в развесистых кронах деревь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годня полная луна, — задумчиво сказала Маолия, — помнишь, как месяц наза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называл тебя — мисс Бишоп, — улыбнулся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олия вздох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 скучно? — спросил Брент. — Может быть, зайдем в клуб?</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т, — запротестовала девушка. — Сегодня я ухожу слушать джунгли. Джунгли поют при полной лу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хочу слышать ночную песню джунг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дано не каждому. Только тот, кто любит джунгли, услышит их ночно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дано, потому что я люблю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вышли за границу жилого сектора, и бетонированная тропа увела их в сторону Желтого озера.</w:t>
      </w:r>
    </w:p>
    <w:p>
      <w:pPr>
        <w:pStyle w:val="Normal"/>
        <w:widowControl/>
        <w:ind w:firstLine="567"/>
        <w:jc w:val="both"/>
        <w:rPr/>
      </w:pPr>
      <w:r>
        <w:rPr>
          <w:rFonts w:cs="Times New Roman" w:ascii="Times New Roman" w:hAnsi="Times New Roman"/>
          <w:sz w:val="20"/>
          <w:szCs w:val="20"/>
        </w:rPr>
        <w:t>В другое время Брент вряд ли согласился бы на прогулку в этот отдаленный уголок, затерянный в буйных зарослях. Но впереди мелькало белое платье Маолии, он старался не отставать. Бесшабашное удальство вдруг овладело им. Он догнал девушку и взял ее за ру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чью ты совсем другая, Мао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отому, что ночью лу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потому. Днем тебе некогда быть такой, какая ты есть на самом деле.</w:t>
      </w:r>
    </w:p>
    <w:p>
      <w:pPr>
        <w:pStyle w:val="Normal"/>
        <w:widowControl/>
        <w:ind w:firstLine="567"/>
        <w:jc w:val="both"/>
        <w:rPr/>
      </w:pPr>
      <w:r>
        <w:rPr>
          <w:rFonts w:cs="Times New Roman" w:ascii="Times New Roman" w:hAnsi="Times New Roman"/>
          <w:sz w:val="20"/>
          <w:szCs w:val="20"/>
        </w:rPr>
        <w:t>Они вышли к берегу озера. Прямо перед нами возвышалась громада незаконченного, заброшенного сооружения. Залитые призрачным светом бетонные перекрытия фантастической террасой спускались к черной воде, толстые сваи были похожи на идолов, охранявших покой обиталища вечности. Ти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оверила тебе тайну лунного храма, — прошептала Маолия. — Идем, и ты услышишь, как поют джунг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яла Брента за руку и увлекла на самую вершину террасы.</w:t>
      </w:r>
    </w:p>
    <w:p>
      <w:pPr>
        <w:pStyle w:val="Normal"/>
        <w:widowControl/>
        <w:ind w:firstLine="567"/>
        <w:jc w:val="both"/>
        <w:rPr/>
      </w:pPr>
      <w:r>
        <w:rPr>
          <w:rFonts w:cs="Times New Roman" w:ascii="Times New Roman" w:hAnsi="Times New Roman"/>
          <w:sz w:val="20"/>
          <w:szCs w:val="20"/>
        </w:rPr>
        <w:t>Взобравшись наверх, Брент чуть не закричал от восторга. Он с упоением смотрел на подлунное море зарослей, на темное зеркало воды, рассеченное надвое светлой дорожкой, с благоговейным трепетом вглядывался в лицо люби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несу тебе цветок, — сказал Брент и стал спускаться вниз, туда, где в темной гуще ветвей благоухали белые пят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нись, — крикнула вдогонку Маолия. — Там могут быть ядовитые зме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ещаю тебе, что не сделаю им ничего дурного, — весело откликнулся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 вернулся и, тяжело дыша, положил ей на колени большой, влажный от росы белый цветок, он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щай, что ты никогда больше не будешь так пугат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равится? — спроси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он как будто сделан из тончайшего фарфора. Нет, нет, он лучше — он живой, он дышит ароматом джунгл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ть может, в этом цветке кроется тайна твоего им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ссмеялась счастливым смех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чешь, я расскажу тебе легенду о любв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ты рассказываешь, джунгли открывают мне свои тайны, Мао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Слуш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ласкала нежные лепестки цветка, показала его луне в раскрытых ладонях и, все еще любуясь им, заговорила нарасп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о давно, так давно, что этого не помнят даже мудрые змеи. Жила на свете семиглавая Нага — повелительница змей. Мудра была мать кобр, а сила мудрости ее была заключена в красивом камне, похожем на застывшую каплю крови. Пришел однажды юный воин Анук, наступил на шею старой змее и отобрал у нее талисман. Он украсил им свою грудь.</w:t>
      </w:r>
    </w:p>
    <w:p>
      <w:pPr>
        <w:pStyle w:val="Normal"/>
        <w:widowControl/>
        <w:ind w:firstLine="567"/>
        <w:jc w:val="both"/>
        <w:rPr/>
      </w:pPr>
      <w:r>
        <w:rPr>
          <w:rFonts w:cs="Times New Roman" w:ascii="Times New Roman" w:hAnsi="Times New Roman"/>
          <w:sz w:val="20"/>
          <w:szCs w:val="20"/>
        </w:rPr>
        <w:t>Но лишенная мудрости Нага была еще достаточно хитра и сказала она воину: “Ты храбр, Анук. Скажи, чего ты больше всего на свете хочешь, и я выполню твое желание”. Задумался юноша и говорит: “Больше всего на свете я хочу полюбить”. — “Хорошо, Анук. Иди за мной и ты полюбишь”. И привела его Нага к Красной реке. “Ему понравится дочь Красной реки Нанг и утопит она храбреца в быстрых волнах”, — радостно думала семиглавая кобра.</w:t>
      </w:r>
    </w:p>
    <w:p>
      <w:pPr>
        <w:pStyle w:val="Normal"/>
        <w:widowControl/>
        <w:ind w:firstLine="567"/>
        <w:jc w:val="both"/>
        <w:rPr/>
      </w:pPr>
      <w:r>
        <w:rPr>
          <w:rFonts w:cs="Times New Roman" w:ascii="Times New Roman" w:hAnsi="Times New Roman"/>
          <w:sz w:val="20"/>
          <w:szCs w:val="20"/>
        </w:rPr>
        <w:t>Анук увидел прекрасную Нанг и полюбил ее так, как можно любить только однажды. И красавица полюбила воина и стала его женой.</w:t>
      </w:r>
    </w:p>
    <w:p>
      <w:pPr>
        <w:pStyle w:val="Normal"/>
        <w:widowControl/>
        <w:ind w:firstLine="567"/>
        <w:jc w:val="both"/>
        <w:rPr/>
      </w:pPr>
      <w:r>
        <w:rPr>
          <w:rFonts w:cs="Times New Roman" w:ascii="Times New Roman" w:hAnsi="Times New Roman"/>
          <w:sz w:val="20"/>
          <w:szCs w:val="20"/>
        </w:rPr>
        <w:t>Увидела Нага, что жив остался Анук и счастлив. Прокляла она тогда Нанг словами страшных заклятий: “Когда мрак окутает джунгли, когда появятся первые звезды, да покроется твое тело, прекрасная, черной шкурой, что темнее самой темной ночи, и да превратишься ты в злобного зверя. Ужасно мое проклятие, и нет от него спасения. Берегись, храбрый Анук, вырвет Нанг твое дерзкое сердце и растерзает на части”. Сказала так семиглавая Нага и, шипя, уползла в джунг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лакала прекрасная Нанг, задумался юный воин. Велико было их горе.</w:t>
      </w:r>
    </w:p>
    <w:p>
      <w:pPr>
        <w:pStyle w:val="Normal"/>
        <w:widowControl/>
        <w:ind w:firstLine="567"/>
        <w:jc w:val="both"/>
        <w:rPr/>
      </w:pPr>
      <w:r>
        <w:rPr>
          <w:rFonts w:cs="Times New Roman" w:ascii="Times New Roman" w:hAnsi="Times New Roman"/>
          <w:sz w:val="20"/>
          <w:szCs w:val="20"/>
        </w:rPr>
        <w:t>И сказал юноша Красной реке: “Ты — мать Нанг, ты — и моя мать. Я отдам тебе талисман змей, только скажи, как мне спасти солнцеликую дочь твою”. И бросил Анук в быстрые волны камень, похожий на застывшую каплю крови.</w:t>
      </w:r>
    </w:p>
    <w:p>
      <w:pPr>
        <w:pStyle w:val="Normal"/>
        <w:widowControl/>
        <w:ind w:firstLine="567"/>
        <w:jc w:val="both"/>
        <w:rPr/>
      </w:pPr>
      <w:r>
        <w:rPr>
          <w:rFonts w:cs="Times New Roman" w:ascii="Times New Roman" w:hAnsi="Times New Roman"/>
          <w:sz w:val="20"/>
          <w:szCs w:val="20"/>
        </w:rPr>
        <w:t>Вспенились волны, нахлынули на прибрежный песок и ласково обняли ноги воина. А когда они отступили назад, остался лежать на песке сверкающий камень. И сказала Красная река: “Возьми талисман, смелый Анук. Я смыла с него мудрость змей, и нет в нем теперь змеиного яда. Когда замерцают первые звезды и дочь моя Нанг превратится в пантеру, красный камень сделает тебя неуязвимым. До рассвета будет она рыскать по джунглям, и люди в своих селениях будут с трепетом внимать ее грозному реву. Когда же ночь, гонимая солнцем, уползет в свои прохладные норы, Нанг снова вернется к тебе женщиной до первых звезд. И будет так каждый день и каждую ночь, пока не загонишь ты злую пантеру в жерло горы, изрыгающей дым, пепел и пламя. Сгорит тогда звериная шкура Нанг и вы будете счастливы. Ужасно проклятие матери кобр, но ты — человек и должен победить змеиную злобу”.</w:t>
      </w:r>
    </w:p>
    <w:p>
      <w:pPr>
        <w:pStyle w:val="Normal"/>
        <w:widowControl/>
        <w:ind w:firstLine="567"/>
        <w:jc w:val="both"/>
        <w:rPr/>
      </w:pPr>
      <w:r>
        <w:rPr>
          <w:rFonts w:cs="Times New Roman" w:ascii="Times New Roman" w:hAnsi="Times New Roman"/>
          <w:sz w:val="20"/>
          <w:szCs w:val="20"/>
        </w:rPr>
        <w:t>Бросился Анук лицам в песок и застонал от горя и гнева. А когда поднял голову, не было уже возле него прекрасной Нанг. Только огромная черная кошка, рыча, лакала из реки темную воду, в которой отражались бледные звезды. Гордый клич исторг из своего сердца Анук и бросился к зверю. В страшной борьбе сплелись их тела, дрогнула земля и застонали джунгли. Взвалил юноша на плечи тяжелую ношу и понес ее к горе, изрыгающей пламя, но вырвалась пантера и убежала.</w:t>
      </w:r>
    </w:p>
    <w:p>
      <w:pPr>
        <w:pStyle w:val="Normal"/>
        <w:widowControl/>
        <w:ind w:firstLine="567"/>
        <w:jc w:val="both"/>
        <w:rPr/>
      </w:pPr>
      <w:r>
        <w:rPr>
          <w:rFonts w:cs="Times New Roman" w:ascii="Times New Roman" w:hAnsi="Times New Roman"/>
          <w:sz w:val="20"/>
          <w:szCs w:val="20"/>
        </w:rPr>
        <w:t>Обрадовались змеи, зашипели: “Нет, не одолеть Ануку оборотня, не удастся загнать на огненную гору”. Не слышит Анук их шипения, без устали преследует Нанг и каждую ночь вступает в борьбу за свое счастье.</w:t>
      </w:r>
    </w:p>
    <w:p>
      <w:pPr>
        <w:pStyle w:val="Normal"/>
        <w:widowControl/>
        <w:ind w:firstLine="567"/>
        <w:jc w:val="both"/>
        <w:rPr/>
      </w:pPr>
      <w:r>
        <w:rPr>
          <w:rFonts w:cs="Times New Roman" w:ascii="Times New Roman" w:hAnsi="Times New Roman"/>
          <w:sz w:val="20"/>
          <w:szCs w:val="20"/>
        </w:rPr>
        <w:t>Сколько веков прошло с тех пор — никто не знает. Но старые люди рассказывают, что одолел Анук злые чары змеи и вернул себе прекрасную Нанг. А кобры с тех пор, завидев человека, поднимаются на кончик хвоста и смотрят, не сверкнет ли на его груди талисман Наги. Откуда им, глупым, знать, что самый дорогой талисман человека — его сердце, источающее свет любви…</w:t>
      </w:r>
    </w:p>
    <w:p>
      <w:pPr>
        <w:pStyle w:val="Normal"/>
        <w:widowControl/>
        <w:ind w:firstLine="567"/>
        <w:jc w:val="both"/>
        <w:rPr/>
      </w:pPr>
      <w:r>
        <w:rPr>
          <w:rFonts w:cs="Times New Roman" w:ascii="Times New Roman" w:hAnsi="Times New Roman"/>
          <w:sz w:val="20"/>
          <w:szCs w:val="20"/>
        </w:rPr>
        <w:t>Маолия умолкла. Брент нежился на темных волнах покоя. Ему хотелось бесконечно молчать и бесконечно слушать голос Маолии, звуки ночного леса, пение цикад. Внезапно черная тень молнией промелькнула над их головами. “Kxa, кха”, — насмешливо крикнула ночная птица и, мягко помахивая сильными крыльями, полетела над водой “вдоль лунной дорожки. Было что-то зловещее и жуткое в этом неторопливом полете.</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6. МЫ — СУПЕРМЕНЫ</w:t>
      </w:r>
    </w:p>
    <w:p>
      <w:pPr>
        <w:pStyle w:val="Normal"/>
        <w:widowControl/>
        <w:ind w:firstLine="567"/>
        <w:jc w:val="both"/>
        <w:rPr/>
      </w:pPr>
      <w:r>
        <w:rPr>
          <w:rFonts w:cs="Times New Roman" w:ascii="Times New Roman" w:hAnsi="Times New Roman"/>
          <w:sz w:val="20"/>
          <w:szCs w:val="20"/>
        </w:rPr>
        <w:t>Тонко пели приборы, тихо нащелкивал автомат, регистрирующий режим, на светящееся табло проскакивали цифры. Брент стоял у окна и наблюдал, как вентилятор бесшумно втягивал всебя сигарный дым. Он, не оглядываясь, знал, какие движения выполняют Маолия и Смит за операторским пультом, и точно определит момент включения светового сигнала готовности. Он почувствовал вопрошающие взгляды своих помощников и кивкам головы подал коман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яжение снизилось на двадцать восемь процентов, — громко предупредила Мао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ряжаются энергонакопительные блоки, — пояснил Брент. — Смит, свяжите меня с сектором Мелт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ю минуту, шеф.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ит Брент. Давайте полную мощ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бросил телефонную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ная мощность, шеф! — доложил Смит. — Ребята Мелтона знают, что от них требу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свои комментарии при себе.</w:t>
      </w:r>
    </w:p>
    <w:p>
      <w:pPr>
        <w:pStyle w:val="Normal"/>
        <w:widowControl/>
        <w:ind w:firstLine="567"/>
        <w:jc w:val="both"/>
        <w:rPr/>
      </w:pPr>
      <w:r>
        <w:rPr>
          <w:rFonts w:cs="Times New Roman" w:ascii="Times New Roman" w:hAnsi="Times New Roman"/>
          <w:sz w:val="20"/>
          <w:szCs w:val="20"/>
        </w:rPr>
        <w:t>Несколько минут Брент внимательно изучал показания многочисленных шкал. Наконец, он протянул руку и резким, точным движением перебросил рубильник.</w:t>
      </w:r>
    </w:p>
    <w:p>
      <w:pPr>
        <w:pStyle w:val="Normal"/>
        <w:widowControl/>
        <w:ind w:firstLine="567"/>
        <w:jc w:val="both"/>
        <w:rPr/>
      </w:pPr>
      <w:r>
        <w:rPr>
          <w:rFonts w:cs="Times New Roman" w:ascii="Times New Roman" w:hAnsi="Times New Roman"/>
          <w:sz w:val="20"/>
          <w:szCs w:val="20"/>
        </w:rPr>
        <w:t>За стеной возник неясный гул, будто приближалась гроза. С каждой секундой гул нарастал и скоро превратился в пугающий грохот. Стрелка виброметра быстро подползала к запретной черте. Маолия оглянулась: на побледневшем лице Брента проступила испарина. Смит предостерегающе поднял руку, но Брент остановил его взглядам. Стрелка перевалила дозволенную границу и замерла на следующем дел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лишком рискованно, шеф, — не выдержал См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не ответил. За стеной грохотала неведомая сила. Железобетонный корпус лаборатории казался хрупким и ненадеж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ключите автоматическую запись вибрации, — распорядил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олия молча выполнила его указ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и широко распахнулись, и на пороге показался Тропп. Из-за его плеча робко поблескивал очками Драйв. Тропп хозяйским шагом приблизился к Бренту, кивнул и показал глазами на регистрато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ижу, Брент, вы человек дела. Драйв, какого вы мнения на этот с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йв испуганно смотрел на шкалу вибромет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опасный предел? — спросил он, обращаясь к Брен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ктическая мощность установки несколько превзошла расчетн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неплохо, — кисло заметил Драйв, — но вибр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и претензии относительно высокого уровня вибрации предъявляйте в адрес проектировщиков, — холодно ответ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считаете, — вмешался Тропп, — выдержит “Кентавр” такую нагруз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читаю, что подобная практика испытаний должна быть решительным образом запрещена, — поторопился с ответом Драйв. — Риск на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ак вы думаете,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что уважаемый коллега отчаянно трусит, если судит так преждевременно. Полагаю, что процент так называемого “риска” неве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пп с интересом посмотрел на Бре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Тэрмонд горячо рекомендовал вас для нашей работы. Теперь мне ясно, почему он так к вам располож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очень любезны, генерал. Прошу вас занять кресло возле контрольного пульта. Нет, нет, не сюда. Кресло, которое повыше, обеспечит вам лучший обзор. А для вас, коллега, будет удобнее расположиться рядом. Внимание!</w:t>
      </w:r>
    </w:p>
    <w:p>
      <w:pPr>
        <w:pStyle w:val="Normal"/>
        <w:widowControl/>
        <w:ind w:firstLine="567"/>
        <w:jc w:val="both"/>
        <w:rPr/>
      </w:pPr>
      <w:r>
        <w:rPr>
          <w:rFonts w:cs="Times New Roman" w:ascii="Times New Roman" w:hAnsi="Times New Roman"/>
          <w:sz w:val="20"/>
          <w:szCs w:val="20"/>
        </w:rPr>
        <w:t>Брент тронул ногой педаль управления движущим механизмом. Огромный тубус электронного глаза выполз из наклонного люка. Тропп и Драйв жадно прильнули к экспонирам. Брент знаком приказал Смиту надвинуть затемняющий экран и присоединился к наблюдателям.,</w:t>
      </w:r>
    </w:p>
    <w:p>
      <w:pPr>
        <w:pStyle w:val="Normal"/>
        <w:widowControl/>
        <w:ind w:firstLine="567"/>
        <w:jc w:val="both"/>
        <w:rPr/>
      </w:pPr>
      <w:r>
        <w:rPr>
          <w:rFonts w:cs="Times New Roman" w:ascii="Times New Roman" w:hAnsi="Times New Roman"/>
          <w:sz w:val="20"/>
          <w:szCs w:val="20"/>
        </w:rPr>
        <w:t>Где-то в недрах “Кентавра” зарождались светлые струи. Плавно покачиваясь, словно водоросли, они бесконечным потоком пересекали поле обзора. Присмотревшись внимательно, можно было заметить, что струи эти состоят из мириад крошечных звезд, соблюдающих удивительный порядок в своем безудержном движ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оцениваете распад, Драйв? — спросил Троп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йв привычным движением поправил очки, достал носовой Платок, громко высморкался и, наконец,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произвольных явлений нет, реакция распада полностью управляе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достигли отличных результатов, Брент, — сказал Тропп. — Я доволен вашей работой. Теперь, вероятно, у вас будет больше свободного времени. Я рекомендую вам установить более тесный контакт с группой Драйва. Скажу прямо: им нужна незамедлительная помощь. Сделайте попытку решить проблему менее трудоемким способом, чем это предлагает Фридм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ы забываете о репутации ученого, генерал. Всемирная известность Фридмана… Нет, он будет решительно проти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мало интересуют его возражения. И ваши, Брент, тоже. Фридман безнадежно устарел. Я требую эффективных результатов, а громкие имена ископаемых от науки для меня особого значения не имеют. Кстати, ваше присутствие на сегодняшнем совещании 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раженно посапывая, Тропп скрылся за двер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как я скажу об этом Фридману, — растерянно произнес Драй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дайте ему, что мое участие в его работе будет носить чисто консультативный характер, — хмуро посоветовал Брент.</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Вернувшись в лабораторию, Брент изнеможенно опустился в кресло. Тело ныло, как от ушиба. Последние дни ему никак не удавалось преодолеть в себе тягостное нервное угнетение. Совещание у генерала окончательно сломило его. Не было сил даже на отча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е помнил, сколько времени просидел неподвижно. А когда открыл глаза — увидел Маол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ла, что ты вернешься сюда, и ждала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стояла у окна, и солнце прощальными лучами ласкало ее лицо и волос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сегодня нельзя быть одно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нимаю, что происходит со мною, Мао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ничего объясня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вокруг… Тебе не страш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 т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олия испуганно приблизилась к Брен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 сказал он, указывая на мерцающий пульт. — Отсюда Тропп занес кулак над нашей планетой, отсюда, с этого самого места, он собирается рвать материки на части при помощи искусственных землетряс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олия слабо вскрикну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йтринный удар в зоне Мохоровичича, — устало пояснил Брент. — Так называемое “техническое” использование эффекта Чарона–Феденк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еришь, что это возмож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бы, — угрюмо усмехнулся Брент. — Мне слишком хорошо известна мощь нейтринной установки. Сегодня Тропп созвал совещание, чтобы обсудить методику военного применения “Кентавра”. Участвовали Гэйтер и Майелс, крупнейшие авторитеты в области геологии. Вот когда Тропп открыл перед нами все свои ка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ерится, — прошептала Маолия. — Все это слишком фантастич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увидел экипаж “Энолы Гэй” над Хиросимой, в свое время было тоже достаточно фантастичн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разбудил во мне страшные предчувствия. Расскажи мне обо всем подробнее. Я уже не смогу работать вслепу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лушай. Обычно нейтрино, как тебе известно, чрезвычайно слабо взаимодействует с веществом. Пятьдесят световых лет способна пролететь такая частица в плотном веществе, прежде чем уступит во взаимодействие с ним и будет остановлена. Но антинейтрино в состоянии “сверхплотного потока” резко меняет свои свойства и удивительно легко взаимодействует с ядрами атомов вещества. Теперь представь себе, что мощные потоки активированных антинейтрино, словно лучи прожекторов, скрещиваются где-то в толще земной коры и вследствие колоссально повысившейся концентрации обретают свойства “сверхплотного пото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изойдет искусственно вызванный тектонический сдвиг этого участка земной коры! — воскликнула Маол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йтринный удар вызовет землетрясение. Варьируя глубину ударного очага, в соответствии с тектоническими условиями поражаемого района, можно вызвать землетрясения порядка двенадцати баллов. Ты представляешь себе, что это тако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огда громадные горы начинают двигаться, как живые, гигантские трещины расползаются по земле, превращая города в руины, а в бездонных пропастях гибнут люди… Много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ибнет все, гибнет быстро и страшно. Об этом мечтает кретин в генеральском мундире. И те, кто делает на него свою ста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олия рванулась к пульту, но Брент поймал ее за руку. Несколько секунд они боролись мол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ты хотела сделать, — глупость, — тихо, но убедительно сказал он, выдерживая ее горящи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т этого! Он не посмеет… — сказала она и спрятала лицо у него на гру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смеет… — как эхо, повторил Брент.</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keepNext w:val="true"/>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был дома. Он даже не обернулся на скрип открываемой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ы, Эл? Прости, я не заехал за тобой сегодня. На столе перед ним стояли два наполненных до краев стака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не ушел нализаться? — спрос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резв, как детская соска. Я ждал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напиться вмес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бы и нет? В таком виде легче встречать конец света. В противном случае нам трудно, будет смотреть в глаза господу богу, когда мы окажемся по ту сторону бытия. Пей, у меня превосходное ви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стань, мне сегодня не очень весел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тоже. А потому пришло время подумать, как нам получше устроить свое загробное существование. Мне почему-то кажется, что всевышний на страшном суде не станет поднимать скандал из-за двух подвыпивших призраков. Впрочем, если в нашей компании окажется еще и проспиртованная душа Вагера, дело может обернуться плох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 паясничать. Мне надо поговорить с тобой серьез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лишком ли много на сегодня, — усмехнулся Мелтон. — С меня больше чем достаточно одного совещания в д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раз об этом я и хотел с тобой погово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я тебя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облизнул пересохшие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олностью отдаешь себе отчет, чем может закончиться эта возня с нейтринным оруж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 За кого ты меня прини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оцениваешь сложившиеся обстоятельст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просто, — ответил Мелтон, отпивая глоток. — Однажды Тропп недвусмысленно заявил: “Дайте мне хорошую дубину и</w:t>
      </w:r>
      <w:r>
        <w:rPr>
          <w:rFonts w:cs="Times New Roman" w:ascii="Times New Roman" w:hAnsi="Times New Roman"/>
          <w:sz w:val="20"/>
          <w:szCs w:val="20"/>
          <w:lang w:val="uk-UA"/>
        </w:rPr>
        <w:t xml:space="preserve"> </w:t>
      </w:r>
      <w:r>
        <w:rPr>
          <w:rFonts w:cs="Times New Roman" w:ascii="Times New Roman" w:hAnsi="Times New Roman"/>
          <w:sz w:val="20"/>
          <w:szCs w:val="20"/>
        </w:rPr>
        <w:t>я постараюсь проломить вам черепа”. Мы, руководствуясь логикой самоубийц, дали ему эту дубину. Теперь нам остается ждать, когда он вздумает осуществить свою угроз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чит, ты понимаешь, насколько реальна возможность ответного уд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я похож на слабоумного?! Мелтон стал пьяницей, но он еще не стал дура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нам необходимо подумать, что мы можем противопоставить безумию, — сказа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нас было время подумать, — возразил Мелтон. — Какой в этом толк? Что мы в состоянии противопоставить Тропп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ою ответственность перед судьбами мира, свою сове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 Совесть — не булавка, совестью Троппа не уколешь. Он считает, что призван выполнить великую мисс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го не произойдет… Не должно произойти. Не должно… — Брент устремил взгляд куда-то мимо Мелтона. Его тонкие ноздри нервно подрагив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ты сам принимал длительное участие в создании “Кентавра”. Не понимаю, чего ты хочешь тепер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ю жизнь мечтал создать действующую модель нейтринной установки, Боб. И я работал над “Кентавром”, заглушая в себе доводы разума. Но теперь, когда мне стало ясно, что нейтринное чудовище серьезно намерены спустить с цепи, я готов обрубить себе р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теперь мы будем оправдывать себя тем. что долгое время находились во власти иллюз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люзий? — взорвался Брент. — А какими иллюзиями оправдать тот факт, что уникальная установка, уже самой своей природой предназначенная для научных изысканий, превратилась в оружие безумцев? Тропп и ему подобные плюют на нас и наши иллюзии. Им подавай оружие, оружие и только оружие: самое мощное, самое совершенное, самое дорогостоящее, способное превратить в развалины и пепел города, страны, континенты, планету, вселенную. Смерть витает над головами безумцев, и они пугают ее призраком весь мир. “Оружия! Оружия!” Кроме этого ненасытного вопля у них ничего не осталось, им больше нечем жить, не на что надеяться. Молчать и покорно сотрудничать с ними — преступле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едлагаешь крича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ичать! — Брент грохнул кулаком по столу. — Кричать на всех перекрестках, указывая на них пальцами: “Смотрите, люди, вот они — служители сатаны! Запомните хорошенько их звериные морды — вам придется готовить для них наморд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выразительно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их условиях это вряд ли воз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нужно искать другой вы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выход… Ты уверен, что тут возможен какой-либо вых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верен. Мы, правда, сейчас не в состоянии схватить Троппа за руку, но в наших силах облегчить его тяжелую дубину настолько, что применение нейтринной установки, как оружия, потеряет всякий смысл. Без нас Тропп — ничто, обыкновенный комок гад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ботаж? — вежливо осведомился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Добрая услуга человечеств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жешь это назвать как угодно, но на языке Троппа такие действия называются “саботаж”, если не “измена интересам государства и нац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безразлично, как это называется на языке Тропп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может заявлять только человек с репутацией безнадежного идиота…</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Или человек, которому смертельно надоела узаконенная трусость ренега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и Брент долго смотрел друг другу в глаза: первый — с ироническим любопытством, второй — выжидающ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дки, — сказал Мелтон. — Я желаю Троппу провалиться сквозь землю, но не пошевелю и пальцем, для оказания “добрых услуг человечеству”. Я стар для роли новой Жанны д’Арк. В самом деле, почему мы с тобой должны заботиться о судьбе двуногих? Почему об этом не думают ни Драйв, ни Эванс, ни Фридман, ни Вагер? Почему молчит Моррисон? Ведь все они отлично понимают, что “Кентавр” — это последний гвоздь в крышке предназначенного нам гроба. Понимают и продолжают молча выполнять любые требования генерала. Оставь их в покое, Эл. Пусть их постигнет то, чего они достой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идишь только то, что у тебя под но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я вижу гораздо дальше. Человечество после хорошего подзатыльника, каким явится для него “Кентавр”, немедленно приступит к перетряхиванию пыльного реквизита своих общественных взаимоотношений. Произойдет так называемая “переоценка ценностей”, в процессе которой кому-то переломят хребет. И я не хочу отказать себе в удовольствии увидеть среди растоптанных Троппа и тех, кто за ним сто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пустим, все произойдет именно так. Как ты будешь жить по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 Потом я вскарабкаюсь на кучу мусора, оставшегося после (всеобщей свалки, и обоснуюсь там в качестве памятника изуродованному мир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и сейчас представляешь собой памятник. Памятник самому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потушил сигарету и направился к двери. Мелтон пьяно захохот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те, люди, смотрите! — театрально возвысил он голос. — Ваши супермены не в силах остановить безумие!</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7. ЗА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абэр! Хелло! Когда я вижу костоправа на территории своего сектора, меня начинают одолевать, дурные предчувств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редко обманывает ваша интуиция, Мелтон. — Грабэр кивнул в сторону реактора. — Сейчас состоится очередной вынос “покойнич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этот следующ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помощник Артур Гейн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икакой наде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нет. Смертельный исход вне всяких сомнений. Столько времени просидеть в обнимку с урановым стержн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счастный слу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терия. Один и тот же диагноз… Вчера застрелился сержант охраны, сегодня, извольте видеть, еще одно самоубийство, А вообще, это девятый случай на нашей базе. Какой-то кошма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ь парня… Я пророчил ему большое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ссивная дверь медленно отделилась от защитной стены реакторного зала. Два санитара в защитных костюмах тяжелого типа вынесли длинные носилки, на которых стоял знак радиоактивной опасности; носилки были прикрыты полотом из освинцованной рез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водив взглядом печальное шествие, Грабэр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кольку он еще жив, я обязан передать свои функции священнику. Мы не сумеем спасти его тело и нам остается искать утешение в спасении его душ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вьте, Грабэр. Мальчик безгрешен, как святая Мария. В прощении божьем гораздо больше нуждаются те, кто виновен в его гибели. Я, например… Пойдемте, док, нам нужно с вами чего-нибудь выпить.</w:t>
      </w:r>
    </w:p>
    <w:p>
      <w:pPr>
        <w:pStyle w:val="Normal"/>
        <w:widowControl/>
        <w:ind w:firstLine="567"/>
        <w:jc w:val="both"/>
        <w:rPr/>
      </w:pPr>
      <w:r>
        <w:rPr>
          <w:rFonts w:cs="Times New Roman" w:ascii="Times New Roman" w:hAnsi="Times New Roman"/>
          <w:sz w:val="20"/>
          <w:szCs w:val="20"/>
        </w:rPr>
        <w:t>Мелтон увлек Грабэра в диспетчерскую. Едва они переступили порог, как кто-то стремительно бросился им навстреч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Ливатес! Побойтесь бога, что с вами? — спросил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тказываюсь работать в такой обстановке, — визжал Ливатес. — Недавно — Бен, сегодня — Артур… Какой-то хаос! Куда вы смотрите? Того и гляди, обнаружишь на своем столе урановый стержень. Скопище идиотов! Сегодня — самоубийство, а завтра какой-нибудь сумасшедший взорвет реактор! Нет, нет, не возражайте. Ноги моей больше не будет в вашем секторе, Мелтон. Я разрываю контрак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нимаю вашу отставку, Ливатес, только перестаньте орать, — сказал Мелтон и повернулся к Грабэру: — Судя по всему, док, у вас здесь скоро будет обширная практи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 протянул Грабэр. Он пристально смотрел вслед уходящему Ливатесу. — Этот, по-моему, тоже…</w:t>
      </w:r>
    </w:p>
    <w:p>
      <w:pPr>
        <w:pStyle w:val="Normal"/>
        <w:widowControl/>
        <w:ind w:firstLine="567"/>
        <w:jc w:val="both"/>
        <w:rPr/>
      </w:pPr>
      <w:r>
        <w:rPr>
          <w:rFonts w:cs="Times New Roman" w:ascii="Times New Roman" w:hAnsi="Times New Roman"/>
          <w:sz w:val="20"/>
          <w:szCs w:val="20"/>
        </w:rPr>
        <w:t>Незаметно, как тень, в диспетчерскую проскользну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элло, Грабэр. Вас повсюду разыскивает Эванс. Его жену постигло не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абэр я Мелтон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Мелтон, я должен идти. Там, видимо, требуется моя помощ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гер покачал голов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Миссис Эванс укусила ее “воспитанница” королевская кобра Бекки. Разъяренное страшилище оккупировало комнату, где находится телефон, поэтому Смэдли опоздал с сообщени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евожно прозвучал громкий гудок. Мелтон подня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он, передайте, что я сию минуту буду на месте, — сказал Грабэр и торопливо вы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Он уже в пути, Смэд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положил трубку и покачнулся от резкого удара в заты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рт! — изумленно воскликнул он. — Джерри, у кого ты перенял такую дурацкую манеру здорова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сейчас модно, — нагло ответи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модно! Прости, не знал. В нашей дыре так трудно уследить за всеми ухищрениями современной моды. Ты не повредил свой кулачок? — участливо спросил Мелтон, потирая затыло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ебе за Артура. Аванс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авансом? Так… Джерри, тебе сегодня катастрофически не повезло. Я настроен удивительно миролюбиво и, таким образом, лишаю тебя удовольствия от прогулки вверх ногами по воздуху: Но не отчаивайся, может быть, как-нибудь в друго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наплевать, — уверенно заяви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 свидания. Да, кстати, передавай привет своему наставнику. Впрочем, вот и он. Легок на пом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испетчерскую вошли Брент, Фридман и Том Биш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м обязан? — наигранно осведомился Мелт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миссия по расследованию обстоятельств чрезвычайного происшествия, — сухо ответил Брент и добавил: — По указанию генер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ер Вагер, разве вы не видите, что я занят беседой с полномочными представителями верховной власти? Немедленно оставьте помещение и постарайтесь сегодня не попадаться мне на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рри, где я могу увидеть тебя вечером? — шепотом опроси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фицерском баре, — так же тихо ответил Вагер.</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фицерском баре было шумно и, по-видимому, весело. Брент глазами разыскал столик, за которым одиноко сиде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Джерри, — сказал Брент, присаживаясь. — Вид у тебя какой-то мрачный. Ты, случайно, не бол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ичего. Я сегодня чертовски устал. Жаркий был ден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столика вырос гориллообразный бармен и, окинув Брента плутоватым взглядом,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ика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нибудь покрепче. Брэнди, наприм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ски, — коротко бросил Ваг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ю минуточку…</w:t>
      </w:r>
    </w:p>
    <w:p>
      <w:pPr>
        <w:pStyle w:val="Normal"/>
        <w:widowControl/>
        <w:ind w:firstLine="567"/>
        <w:jc w:val="both"/>
        <w:rPr/>
      </w:pPr>
      <w:r>
        <w:rPr>
          <w:rFonts w:cs="Times New Roman" w:ascii="Times New Roman" w:hAnsi="Times New Roman"/>
          <w:sz w:val="20"/>
          <w:szCs w:val="20"/>
        </w:rPr>
        <w:t>Бармен исчез, но спустя мгновение вернулся и ловко расставил заказ. Незаметным движением подсунул Бренту что-то завернутое в салфетку и шепотом пояснил:</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Гавана”, сэр. Сейчас это редк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недоверчиво хмыкнул, но сверток при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понадобятся мои услуги, сделайте рукой вот так… — уже на ходу показал гориллои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ерри, тебе не кажется, что скоро каждая чашка бразильского кофе будет сопровождаться многозначительным напоминанием: “Большая редкость, сэр!” Да и не только кофе. Таким “клеймом” для нас будут отмечены венесуэльская нефть, чилийская медь, гватемальские фрук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 мне — так хотя бы с сегодняшнего дня. Ни ты, ни я плакать не будем. Они тоже, — Вагер обвел глазами соседние столики, за которыми в самых живописных позах расположились молодые офицеры морской пехоты.</w:t>
      </w:r>
    </w:p>
    <w:p>
      <w:pPr>
        <w:pStyle w:val="Normal"/>
        <w:widowControl/>
        <w:ind w:firstLine="567"/>
        <w:jc w:val="both"/>
        <w:rPr/>
      </w:pPr>
      <w:r>
        <w:rPr>
          <w:rFonts w:cs="Times New Roman" w:ascii="Times New Roman" w:hAnsi="Times New Roman"/>
          <w:sz w:val="20"/>
          <w:szCs w:val="20"/>
        </w:rPr>
        <w:t>Дикий свист и восторженный рев потрясли стены бара. От неожиданности Брент вздрогнул. Он сразу разглядел виновника шального веселья. Долговязый юнец с растрепанными волосами и ярко напомаженными губами, покачивая бедрами, старательно подражал женской походке. Из-под полосатой юбки торчали худые ноги в грубых ботинках, расстегнутый френч, по-видимому, должен был изображать глубокое декольте. Юнец взгромоздился на стол и нагловатым фальцетом затянул непристойную песню. Зал разразился ураганом свиста и топота ног, отовсюду неслись одобрительны крики: “Браво, Майкл, браво! Да здравствует мисс Преисподняя!” Одарив своих почитателей сатанинской улыбкой, “мисс Преисподняя” изобразила грациозный книксен: складки полосатой юбки при этом раздвинулись, приоткрыв для всеобщего обозрения голубую заплату. Брент отвернулся. Только теперь он понял, что юбкой шута служило полотнище государственного фла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е стыдно, Джер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акой стати? — горько усмехнулся Вагер. — Многие из наших соотечественников используют эту тряпку для вытирания ног и не испытывают ни малейших угрызений совести. Тропп, например, готов утопить национальный символ в дерьме, для того, чтобы заменить его “Веселым Роджером”. И мытут ни при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должны оказать сопротивление, а если понадобится, то и надавать кое-кому по шее, — возразил Брент. — Троппу,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анчивая мысль… — мечтательно протянул Вагер: — Но как это будет выгляд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вырвал из блокнота лист и быстро набросал схему. Внизу, под рисунком, он старательно выписал основную формулу и размашисто крест на крест перечеркну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орово! — прошептал Вагер. — Ты предлагаешь внести в схему фокусирующего устройства свои “попра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торые позволят свести на нет ударную мощь “Кентав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вечер, господа, — произнес за спиной знакомы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обернулся. Рядом стоял Том Биш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жется, помешал вашей бесед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тчего же… — неуверенно ответил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жидая приглашения, Том сел и, окинув заговорщиков внимательным взглядом, пододвинул к себе листок. Минуту он молча разглядывал схему. Вагер и Брент перегляну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едлагаю вот что, — сказал Том и ногтем провел несколько коротких линий. — Результат тот же, но переделка схемы займет гораздо меньше време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предлагает запараллелить рабочие схемы в системе Фридмана, — пояснил Ваг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заду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олагаете, что при этом измени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что вас смущает, — перебил его Том. — Но это совершенно неважно. Достаточно того, что мы сведем к нулю работу одного из важнейших органов “Кентавра”. Определить причину такого провала — дело нелегкое. Я, со своей стороны, постараюсь предоставить в распоряжение Фридмана и Драйва такие исходные данные, которые надолго уведут их поиски в противоположную стор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принципиальных возражений у меня нет, — сказал Брент и посмотрел на Вагера. Вагер кивнул головой. — Но мы обсудили только одну сторону проблемы. Выиграть время — еще не значит выиграть сражение. Генерал возьмет нас голыми руками, если мы не обеспечим себе поддержки общественного мнения. Весь мир должен узнать, какой “подарок” ему здесь готов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предлагаете? — спросил 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ка ничего. Но завтра, надеюсь, мы общими усилиями придем к какому-то решен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и я подумаю… А сейчас, извините, я должен, уй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м подозвал бармена, оплатил счет и быстро вышел из з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ы о нем думаешь, Джер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он — честный малый. Такому можно доверять, — ответил Вагер. — Но не могу ce6e представить, каким образом он оказался здесь. Обычно, кроме меня, в этом баре никого из наших не бывает. Впрочем, эту девицу можно считать исключением — она здесь частый гость.</w:t>
      </w:r>
    </w:p>
    <w:p>
      <w:pPr>
        <w:pStyle w:val="Normal"/>
        <w:widowControl/>
        <w:ind w:firstLine="567"/>
        <w:jc w:val="both"/>
        <w:rPr/>
      </w:pPr>
      <w:r>
        <w:rPr>
          <w:rFonts w:cs="Times New Roman" w:ascii="Times New Roman" w:hAnsi="Times New Roman"/>
          <w:sz w:val="20"/>
          <w:szCs w:val="20"/>
        </w:rPr>
        <w:t>Брент проследил, куда указывал Вагер, и узнал Джину Кондон. Ока тоже заметила его и как будто смутилась. Минутное колебание, и Джина круто повернула к выходу. Следом за ней, как волчья стая, бросилась компания офице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ждому свое, — криво усмехнулся Ваг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лло, док, — крякнул кто-то за соседним столиком, — Я к вам обращаюсь, мистер э-э-э… Как вас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Брента в упор смотрели недружелюбные глаза подвыпившего лейтенан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ам угод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угодно знать, до каких пор нас намерены мариновать в этой дыр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зависит не от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от кого же, черт побери?! — изумился лейтенант. — Может быть, от тебя, Айк? — обратился он к своему собутыльнику, мирно дремавшему на стуле, и щелкнул его по носу. Тот обиженно засопел во сне. — Видите, он говорит, что не от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йк что-то хмыкнул и сладко почмокал губами. Лейтенант сделал широкий жест, как бы приглашая всех в свидет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говорит, что с удовольствием перевешал бы всех ваших коллег, док, за то, что они отнимают у нас хлеб. Там, где простой солдат может убить одного, двух, ну, от силы, десятерых, самый плюгавенький ученик дьявола норовит прихлопнуть миллион или даже сравнять с землей целую страну, думая, что том самым он оказывает нам большую услугу. А зачем нам такая страна, где нет женщин, нечего выпить и некому дать по мор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попрощался с Вагером и вышел из душного зала в ночь.</w:t>
      </w:r>
    </w:p>
    <w:p>
      <w:pPr>
        <w:pStyle w:val="Normal"/>
        <w:keepNext w:val="true"/>
        <w:widowControl/>
        <w:spacing w:before="600" w:after="360"/>
        <w:ind w:left="567" w:hanging="0"/>
        <w:jc w:val="both"/>
        <w:rPr>
          <w:rFonts w:ascii="Times New Roman" w:hAnsi="Times New Roman" w:cs="Times New Roman"/>
          <w:sz w:val="22"/>
          <w:szCs w:val="22"/>
        </w:rPr>
      </w:pPr>
      <w:r>
        <w:rPr>
          <w:rFonts w:cs="Times New Roman" w:ascii="Times New Roman" w:hAnsi="Times New Roman"/>
          <w:sz w:val="22"/>
          <w:szCs w:val="22"/>
        </w:rPr>
        <w:t>8. НАДЕЖДА НА УТРО</w:t>
      </w:r>
    </w:p>
    <w:p>
      <w:pPr>
        <w:pStyle w:val="Normal"/>
        <w:widowControl/>
        <w:ind w:firstLine="567"/>
        <w:jc w:val="both"/>
        <w:rPr/>
      </w:pPr>
      <w:r>
        <w:rPr>
          <w:rFonts w:cs="Times New Roman" w:ascii="Times New Roman" w:hAnsi="Times New Roman"/>
          <w:sz w:val="20"/>
          <w:szCs w:val="20"/>
        </w:rPr>
        <w:t>Занятый своими мыслями, Брент неторопливо шагал по бетонным плитам площади. Яркое до рези в глазах утреннее солнце щедро изливало на землю потоки тепла и света, но чтобы осветить все закоулки, ему предстоял еще долгий путь к зениту. Вдруг кто-то окликнул Брента. Он обернулся и увидел Бишопа, который, отчаянно жестикулируя на ходу, старался привлечь к себе внима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сил тебя, Том, соблюдать хотя бы элементарную осторожность, — с неудовольствием сказал Брен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резвычайное происшествие! — задыхаясь, проговорил Бишо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чем дело? Скорее…</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Кентавр выпускает стрелу”, — эта радиограмма подписана Троппом и датирована сегодняшним числ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ошибся? — спросил Брент, бледне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воими глазами видел ее на столе Маргар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верно… Очень скверно. У нас еще не все гото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 сожалением подтвердил Бишоп. Он протянул Бренту пачку сигарет. — Здесь находится схема задуманной нами автономной системы. Красным отмечено то, что уже удалось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закурили, и Брент опустил в карман плоскую короб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Спасибо, Том, ты сделал все, что мог. Теперь найди Вагера и постарайся удержать его от глупостей. Нам не хватило времени, но это не наша вина…</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нужны мне сегодня, — сказал Брент, избегая взгляда Маол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касается нас обоих? — переспросил См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Мне необходимо кое-что об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ит ушел, но Маолия уходить не тороп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меня, дорогая, но я очень заня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транно ведешь себя последнее время, — с упреком сказа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этого есть особые причины, — уклончиво ответил Брент. — Скоро ты все узнаешь. А сейчас уходи и постарайся прост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олия стала как будто ниже ростом. Громко постукивая каблучками, она выбежала за дверь.</w:t>
      </w:r>
    </w:p>
    <w:p>
      <w:pPr>
        <w:pStyle w:val="Normal"/>
        <w:widowControl/>
        <w:ind w:firstLine="567"/>
        <w:jc w:val="both"/>
        <w:rPr/>
      </w:pPr>
      <w:r>
        <w:rPr>
          <w:rFonts w:cs="Times New Roman" w:ascii="Times New Roman" w:hAnsi="Times New Roman"/>
          <w:sz w:val="20"/>
          <w:szCs w:val="20"/>
        </w:rPr>
        <w:t>Брент сжал ладонями виски. Почему-то вспомнилось пророчество Мелтона: “Смотрите, люди, ваши супермены не в силах остановить безумие!”. Брент выложил измятую пачку сигарет на стол и долго смотрел на нее, не решаясь коснуться. Один… Как дьявольски трудно быть одному!</w:t>
      </w:r>
    </w:p>
    <w:p>
      <w:pPr>
        <w:pStyle w:val="Normal"/>
        <w:widowControl/>
        <w:ind w:firstLine="567"/>
        <w:jc w:val="both"/>
        <w:rPr/>
      </w:pPr>
      <w:r>
        <w:rPr>
          <w:rFonts w:cs="Times New Roman" w:ascii="Times New Roman" w:hAnsi="Times New Roman"/>
          <w:sz w:val="20"/>
          <w:szCs w:val="20"/>
        </w:rPr>
        <w:t>Он разорвал коробку, вынул многократно сложенный лист бумаги и разгладил его. Так… Бишоп и Вагер успели подготовить восемь каскадов. Остается шестнадцать. Идея автономной системы летит ко всем чертям… Он чиркнул зажигалкой и поднес огонек к бумаге. “Неужели конец?.. Что я могу предпри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рвно покусывая ногти, Брент шагал из угла в угол. Сознание собственного бессилия приводило его в ярость. В мозгу возникали и лопались, как мыльные пузыри, бесплодные проекты и намерения. Он бросился к сейфу и выгреб оттуда целый ворох секретной документации. “Не то, не то…” — яростно твердил Брент про себя, швыряя обратно толстые папки. Наконец он нашел то, что искал, и, выбрав нужные бумаги, сел за пульт “Сиг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вая рука перебирала исписанные формулами листки, правая — быстро плясала на клавиатуре кодового блока. Результат получился обнадеживающим. Брент еще раз внимательно изучил перфоленту и взялся за карандаш. На время вывести из-под контроля генерацию плазменных колец нетрудно. Но каким образом сделать реакцию распада совершенно неуправляемой?..</w:t>
      </w:r>
    </w:p>
    <w:p>
      <w:pPr>
        <w:pStyle w:val="Normal"/>
        <w:widowControl/>
        <w:ind w:firstLine="567"/>
        <w:jc w:val="both"/>
        <w:rPr/>
      </w:pPr>
      <w:r>
        <w:rPr>
          <w:rFonts w:cs="Times New Roman" w:ascii="Times New Roman" w:hAnsi="Times New Roman"/>
          <w:sz w:val="20"/>
          <w:szCs w:val="20"/>
        </w:rPr>
        <w:t>Мысль улеглась в спокойное русло расчетов. Повинуясь четкой работе мозга, словно по конвейеру, приходили ясные твердые решения, подменяя собой расплывчатые контуры предположений и догадок.</w:t>
      </w:r>
    </w:p>
    <w:p>
      <w:pPr>
        <w:pStyle w:val="Normal"/>
        <w:widowControl/>
        <w:ind w:firstLine="567"/>
        <w:jc w:val="both"/>
        <w:rPr/>
      </w:pPr>
      <w:r>
        <w:rPr>
          <w:rFonts w:cs="Times New Roman" w:ascii="Times New Roman" w:hAnsi="Times New Roman"/>
          <w:sz w:val="20"/>
          <w:szCs w:val="20"/>
        </w:rPr>
        <w:t>Просматривая документацию, Брент задержал в руке рабочую схему сферических конденсаторов. Стоп! Полярность. Переменить схему сферических конденсаторов на обратную полярность… и все! Нейтронный отражатель имеет достаточный запас прочности, чтобы выдержать, по крайней мере, секунду от начала распада плазменного вещества. Произойдет цепная реакция и… выброс, ужасающей силы выброс!</w:t>
      </w:r>
    </w:p>
    <w:p>
      <w:pPr>
        <w:pStyle w:val="Normal"/>
        <w:widowControl/>
        <w:ind w:firstLine="567"/>
        <w:jc w:val="both"/>
        <w:rPr/>
      </w:pPr>
      <w:r>
        <w:rPr>
          <w:rFonts w:cs="Times New Roman" w:ascii="Times New Roman" w:hAnsi="Times New Roman"/>
          <w:sz w:val="20"/>
          <w:szCs w:val="20"/>
        </w:rPr>
        <w:t>Брент поежился. Отнюдь не сказочный джинн должен был сам раздавить сосуд, в котором он находился. Где-то на задворках сознания проскользнула мысль о том, что, может быть, есть и менее рискованный вариант; но Брент не дал ей поднять голову. Он чувствовал себя по-настоящему уставшим. Жаль Маолию. Ей сейчас, наверное, очень тяжело…</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ойдешь туда, Эл! — Мелтон угрожающе взбычился. — Ты не пойдешь туда, Эл, хотя бы для этого мне пришлось нокаутировать тебя, — повтор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рент спокойно застегнул пластмассовые замки скафандра и повернулся к Мелто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оворил, что обязан мне жизнью. Помн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л, провались все, но ты не пойдешь туда.</w:t>
      </w:r>
    </w:p>
    <w:p>
      <w:pPr>
        <w:pStyle w:val="Normal"/>
        <w:widowControl/>
        <w:ind w:firstLine="567"/>
        <w:jc w:val="both"/>
        <w:rPr/>
      </w:pPr>
      <w:r>
        <w:rPr>
          <w:rFonts w:cs="Times New Roman" w:ascii="Times New Roman" w:hAnsi="Times New Roman"/>
          <w:sz w:val="20"/>
          <w:szCs w:val="20"/>
        </w:rPr>
        <w:t>Холодный, твердый взгляд отрезвил Мелтона. Он стоял, безвольно опустив руки. Брент приблизился к нему:</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Я должен идти, старина. Прости меня. — Он легонько толкнул друга в плечо и подбадривающе подмигнул: — Задержи Троппа как сможешь дольше. Я на тебя надеюсь.</w:t>
      </w:r>
    </w:p>
    <w:p>
      <w:pPr>
        <w:pStyle w:val="Normal"/>
        <w:widowControl/>
        <w:ind w:firstLine="567"/>
        <w:jc w:val="both"/>
        <w:rPr/>
      </w:pPr>
      <w:r>
        <w:rPr>
          <w:rFonts w:cs="Times New Roman" w:ascii="Times New Roman" w:hAnsi="Times New Roman"/>
          <w:sz w:val="20"/>
          <w:szCs w:val="20"/>
        </w:rPr>
        <w:t>Брент закрепил прозрачный шлем и проверил работу кислородного аппарата. Лязгнула крышка люка, четко прозвучал щелчок блокирующего устройства, на сигнальном стенде зажегся красный сигнал опасности. Мелтон, вытер ладонью потный лоб и без сил опустился в кресло. В ту же секунду дверь распахнулась и на пороге появился Тропп, одетый в белый халат. Из-за его плеча, как обычно, поблескивал очками Драй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здесь делаете, Мелтон? Почему у вас та кой вид? Вы пьяны? Встань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медленно подня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пьян. Кроме того, мне стыдно. Может быть, вы не знаете, отчего мне стыдно? Оттого, что я жив.</w:t>
      </w:r>
    </w:p>
    <w:p>
      <w:pPr>
        <w:pStyle w:val="Normal"/>
        <w:widowControl/>
        <w:ind w:firstLine="567"/>
        <w:jc w:val="both"/>
        <w:rPr/>
      </w:pPr>
      <w:r>
        <w:rPr>
          <w:rFonts w:cs="Times New Roman" w:ascii="Times New Roman" w:hAnsi="Times New Roman"/>
          <w:sz w:val="20"/>
          <w:szCs w:val="20"/>
        </w:rPr>
        <w:t>Но Тропп уже не слушал, что говорил Мелтон. Он не мигая, смотрел куда-то в одну точку. Мелтон повер</w:t>
        <w:softHyphen/>
        <w:t>нул голову и по направлению его взгляда вдруг понял чего опасался Брент: на стенде весело перемигивались четыре ряда красных огоньк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оятно, электронный пост обнаружил неполадки в сигнальной системе, гене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оладки?.. А может быть, там кто-то есть? — Тропп ткнул пальцем в направлении люка. — Где Брент? Я вас спрашиваю: куда девался Бре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молча смотрел в яростные глаза генер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ня слыш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енерал, я уверен…</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Меня не интересует, в чем вы уверены! — заорал Тропп. — Драйв, включайте общий сигнал действия. Приступаем к осуществлению операции “Кентавр”!</w:t>
      </w:r>
    </w:p>
    <w:p>
      <w:pPr>
        <w:pStyle w:val="Normal"/>
        <w:widowControl/>
        <w:ind w:firstLine="567"/>
        <w:jc w:val="both"/>
        <w:rPr/>
      </w:pPr>
      <w:r>
        <w:rPr>
          <w:rFonts w:cs="Times New Roman" w:ascii="Times New Roman" w:hAnsi="Times New Roman"/>
          <w:sz w:val="20"/>
          <w:szCs w:val="20"/>
        </w:rPr>
        <w:t>Пугающий вой сирены потряс воздух. Боль и отчаяние слышались в этом тоскующем вое. Похолодевший от ужаса Мелтон смотрел, как оживают стрелки прибор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делаете, там человек! — крикнул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но… — сказал Драйв. — Он уже труп, живой тру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твлекайтесь, Драйв, — сказал Тропп. — А вам, Мелтон, я приказываю немедленно удали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позволю!. Там человек, там мой друг.</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ошли с ума, Мелтон. Убирайтесь 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я сошел с ума?.. Может быть, Брент сумасшедший? И это потому, что мы мешаем тебе вывернуть планету наизнанку? Гадина!..</w:t>
      </w:r>
    </w:p>
    <w:p>
      <w:pPr>
        <w:pStyle w:val="Normal"/>
        <w:widowControl/>
        <w:ind w:firstLine="567"/>
        <w:jc w:val="both"/>
        <w:rPr/>
      </w:pPr>
      <w:r>
        <w:rPr>
          <w:rFonts w:cs="Times New Roman" w:ascii="Times New Roman" w:hAnsi="Times New Roman"/>
          <w:sz w:val="20"/>
          <w:szCs w:val="20"/>
        </w:rPr>
        <w:t>Тропп пятился до тех пор, пока не уперся спиной в пульт. Пытаясь достать пистолет, он завороженным взглядом следил, как напрягается рука Мелтона в правом кармане халата. Легкого дымка от простреленной ткани Тропп уже не увидел. Он неестественно скрючился, обхватив руками живот, и рухнул лицом вниз. Мелтон подошел к полумертвому от ужаса Драйву, взял его под локоть и молча подвел к двери. Драйв с шумом перелетел через порог.</w:t>
      </w:r>
    </w:p>
    <w:p>
      <w:pPr>
        <w:pStyle w:val="Normal"/>
        <w:widowControl/>
        <w:ind w:firstLine="567"/>
        <w:jc w:val="both"/>
        <w:rPr/>
      </w:pPr>
      <w:r>
        <w:rPr>
          <w:rFonts w:cs="Times New Roman" w:ascii="Times New Roman" w:hAnsi="Times New Roman"/>
          <w:sz w:val="20"/>
          <w:szCs w:val="20"/>
        </w:rPr>
        <w:t>Преодолевая тошноту, Мелтон ногой отодвинул труп и сел в операторское кресло. Он стакой силой перебросил рубильник, что погнул рукоять. Его дрожащие пальцы ощупью искали тумблеры внутренней связ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елло, Эл. Это я. Тебе не нужно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инамиках послышался надрывный голос Брен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сталось совсем немного, Боб. Сейчас я заканчиваю… Что там делает Тропп?</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больше ничего не делает, Эл. Будь спокое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нут через пятнадцать включай общий сигнал аварии и уводи людей на безопасное расстоян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ве ты не думаешь вернут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манывай меня, Боб. Я не успел отключить подачу энергии от накопителя и видел плазму. Прощай, Боб, ты был для меня хорошим другом. Не забывай мою мать — ты ей заменишь сы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 твоя мать будем гордиться тобою. Но у меня есть последняя просьба к теб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ьб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кажи что-нибудь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им людя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 что-нибудь тем, ради которых ты… ну, сам понимаешь… Я подключу твой голос к радиостанции, посредством которой Тропп собирался обратиться к мировым развалин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шибаешься, Боб, я — не герой. Я обыкновенный “ученик дьявола”, который сам испугался того, что сотворил своими руками, а испугавшись, решил уничтожить. Другое дело — ты. Ты еще можешь принести людям пользу, но для этого нужно научиться любить их. Передай мой прощальный привет Маолии…</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Хорошо, Эл. Я сделаю все, как ты оказал. Мне теперь не стыдно оттого, что я жив. Прощай, дружище…</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widowControl/>
        <w:ind w:firstLine="567"/>
        <w:jc w:val="both"/>
        <w:rPr/>
      </w:pPr>
      <w:r>
        <w:rPr>
          <w:rFonts w:cs="Times New Roman" w:ascii="Times New Roman" w:hAnsi="Times New Roman"/>
          <w:sz w:val="20"/>
          <w:szCs w:val="20"/>
        </w:rPr>
        <w:t>Мелтон остановил машину, бережно взял на руки бесчувственную Маолию и отнес к реке. Она пришла в себя и долго молча смотрела в вечернее небо. Мелтон знал, что она, так же как и он, прислушивалась к вою далекой сирены. Он был благодарен ей за то, что она не рыдала, не извивалась в отчаянии на песке.</w:t>
      </w:r>
    </w:p>
    <w:p>
      <w:pPr>
        <w:pStyle w:val="Normal"/>
        <w:widowControl/>
        <w:ind w:firstLine="567"/>
        <w:jc w:val="both"/>
        <w:rPr/>
      </w:pPr>
      <w:r>
        <w:rPr>
          <w:rFonts w:cs="Times New Roman" w:ascii="Times New Roman" w:hAnsi="Times New Roman"/>
          <w:sz w:val="20"/>
          <w:szCs w:val="20"/>
        </w:rPr>
        <w:t>Сирена смолкла. Мелтон отчетливо слышал, как стучит его сердце. Зеленая вспышка на мгновение спугнула сумерки, вздрогнула под ногами земля, ужасающий грохот прокатился по джунглям. Огненный столб поднялся над тем местом, где находился “Кентавр”, и бесследно растаял на большой высоте. После этого мрак стал еще гуще. Сильное тело Мелтона содрогалось от сдерживаемых рыданий. Кусая до крови губы и руки, он рычал, как раненый зверь.</w:t>
      </w:r>
    </w:p>
    <w:p>
      <w:pPr>
        <w:pStyle w:val="Normal"/>
        <w:widowControl/>
        <w:ind w:firstLine="567"/>
        <w:jc w:val="both"/>
        <w:rPr/>
      </w:pPr>
      <w:r>
        <w:rPr>
          <w:rFonts w:cs="Times New Roman" w:ascii="Times New Roman" w:hAnsi="Times New Roman"/>
          <w:sz w:val="20"/>
          <w:szCs w:val="20"/>
        </w:rPr>
        <w:t>Над горизонтом взошла луна, похожая на купол фантастического храма. Маолия сидела, запрокинув, голову, по ее щекам струились слезы. Потом протянула смуглые руки к багровому дис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Богиня ночи, ты отняла у меня любовь, возьми и жизнь. Возьми и уходи — пусть все поглотит мрак. Нет, нет, не уходи, не надо мрака, — оставь людям надежду на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лтон заскрежетал зубами и, подняв кулаки, молча погрозил в темное пространство перед собой.</w:t>
      </w:r>
    </w:p>
    <w:p>
      <w:pPr>
        <w:pStyle w:val="Normal"/>
        <w:widowControl/>
        <w:spacing w:before="240" w:after="0"/>
        <w:jc w:val="both"/>
        <w:rPr>
          <w:rFonts w:ascii="Times New Roman" w:hAnsi="Times New Roman" w:cs="Times New Roman"/>
          <w:b/>
          <w:b/>
          <w:bCs/>
          <w:sz w:val="16"/>
          <w:szCs w:val="16"/>
        </w:rPr>
      </w:pPr>
      <w:r>
        <w:rPr>
          <w:rFonts w:cs="Times New Roman" w:ascii="Times New Roman" w:hAnsi="Times New Roman"/>
          <w:b/>
          <w:bCs/>
          <w:sz w:val="16"/>
          <w:szCs w:val="16"/>
        </w:rPr>
        <w:t>© 1967. Сергей ПАВЛОВ</w:t>
      </w:r>
    </w:p>
    <w:p>
      <w:pPr>
        <w:pStyle w:val="Normal"/>
        <w:widowControl/>
        <w:jc w:val="both"/>
        <w:rPr>
          <w:rFonts w:ascii="Times New Roman" w:hAnsi="Times New Roman" w:cs="Times New Roman"/>
          <w:b/>
          <w:b/>
          <w:bCs/>
          <w:sz w:val="16"/>
          <w:szCs w:val="16"/>
        </w:rPr>
      </w:pPr>
      <w:r>
        <w:rPr>
          <w:rFonts w:cs="Times New Roman" w:ascii="Times New Roman" w:hAnsi="Times New Roman"/>
          <w:b/>
          <w:bCs/>
          <w:sz w:val="16"/>
          <w:szCs w:val="16"/>
        </w:rPr>
        <w:t>© 1967. Николай ШАГУРИН</w:t>
      </w:r>
    </w:p>
    <w:p>
      <w:pPr>
        <w:pStyle w:val="Normal"/>
        <w:widowControl/>
        <w:spacing w:before="600" w:after="240"/>
        <w:ind w:left="1134" w:hanging="0"/>
        <w:jc w:val="both"/>
        <w:rPr>
          <w:rFonts w:ascii="Times New Roman" w:hAnsi="Times New Roman" w:cs="Times New Roman"/>
          <w:sz w:val="20"/>
          <w:szCs w:val="20"/>
        </w:rPr>
      </w:pPr>
      <w:r>
        <w:rPr>
          <w:rFonts w:cs="Times New Roman" w:ascii="Times New Roman" w:hAnsi="Times New Roman"/>
          <w:sz w:val="20"/>
          <w:szCs w:val="20"/>
        </w:rPr>
        <w:t>ОБ АВТОРАХ</w:t>
      </w:r>
    </w:p>
    <w:p>
      <w:pPr>
        <w:pStyle w:val="Normal"/>
        <w:widowControl/>
        <w:ind w:left="567" w:right="567" w:firstLine="284"/>
        <w:jc w:val="both"/>
        <w:rPr/>
      </w:pPr>
      <w:r>
        <w:rPr>
          <w:rFonts w:cs="Times New Roman" w:ascii="Times New Roman" w:hAnsi="Times New Roman"/>
          <w:sz w:val="18"/>
          <w:szCs w:val="18"/>
        </w:rPr>
        <w:t>Николай Яковлевич Шагурин родился в 1908 г. в г. Харькове. Печататься начал в 1927 г. Первые его рассказы были опубликованы в московском журнале “Вокруг света”. Работая в прессе как очеркист и фельетонист, Н. Шагурин одновременно создал ряд книг для детей: “Серебряный моряк”, “Морские сказки”, “Три матроса”. Но излюбленный его жанр — приключения и научная фантастика. Повести и рассказы Н.Шагурина публиковались в журналах “Красноармеец и краснофлотец”, “Уральский следопыт”, в различных сборниках, на страницах краевых и областных газет. Читателям нашего края Н.Шагурин известен по книгам “Рубиновая звезда” (1955 г.), “Остров больших молний” (1956 г.) и “Тайна декабриста” (1965 г.), изданным Красноярским книжным издательством.</w:t>
      </w:r>
    </w:p>
    <w:p>
      <w:pPr>
        <w:pStyle w:val="Normal"/>
        <w:widowControl/>
        <w:ind w:left="567" w:right="567" w:firstLine="284"/>
        <w:jc w:val="both"/>
        <w:rPr>
          <w:rFonts w:ascii="Times New Roman" w:hAnsi="Times New Roman" w:cs="Times New Roman"/>
          <w:sz w:val="18"/>
          <w:szCs w:val="18"/>
        </w:rPr>
      </w:pPr>
      <w:r>
        <w:rPr>
          <w:rFonts w:cs="Times New Roman" w:ascii="Times New Roman" w:hAnsi="Times New Roman"/>
          <w:sz w:val="18"/>
          <w:szCs w:val="18"/>
        </w:rPr>
        <w:t>Н.Шагурин — член КПСС и член Союза писателей СССР.</w:t>
      </w:r>
    </w:p>
    <w:p>
      <w:pPr>
        <w:pStyle w:val="Normal"/>
        <w:widowControl/>
        <w:spacing w:before="240" w:after="0"/>
        <w:ind w:left="567" w:right="567" w:firstLine="284"/>
        <w:jc w:val="both"/>
        <w:rPr/>
      </w:pPr>
      <w:r>
        <w:rPr>
          <w:rFonts w:cs="Times New Roman" w:ascii="Times New Roman" w:hAnsi="Times New Roman"/>
          <w:sz w:val="18"/>
          <w:szCs w:val="18"/>
        </w:rPr>
        <w:t>Сергей Иванович Павлов родился в 1935 г. в г. Бердянске. По профессии — геофизик. Успешно пробует свои силы в жанре научной фантастики. Его рассказ “Банка фруктового сока” был удостоен поощрительной премии на Международном конкурсе научной фантастики, который проводил журнал “Техника — молодежи” совместно с редакциями молодёжных научно-популярных журналов социалистических стран.</w:t>
      </w:r>
    </w:p>
    <w:p>
      <w:pPr>
        <w:pStyle w:val="Normal"/>
        <w:widowControl/>
        <w:ind w:left="567" w:right="567" w:firstLine="284"/>
        <w:jc w:val="both"/>
        <w:rPr/>
      </w:pPr>
      <w:r>
        <w:rPr>
          <w:rFonts w:cs="Times New Roman" w:ascii="Times New Roman" w:hAnsi="Times New Roman"/>
          <w:sz w:val="18"/>
          <w:szCs w:val="18"/>
        </w:rPr>
        <w:t>Печататься С.Павлов начал в 1963 г. В альманахе “Енисей” в 1965 г. было напечатано первое его “объемное” произведение — повесть “Аргус против Марса”, написанное в соавторстве с Н.Шагурин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MS Sans Serif" w:hAnsi="MS Sans Serif" w:eastAsia="Times New Roman" w:cs="MS Sans Serif"/>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04:00Z</dcterms:created>
  <dc:creator>Харьковский С.А.</dc:creator>
  <dc:description/>
  <dc:language>en-US</dc:language>
  <cp:lastModifiedBy>Харьковский</cp:lastModifiedBy>
  <dcterms:modified xsi:type="dcterms:W3CDTF">2009-10-27T11:17:00Z</dcterms:modified>
  <cp:revision>16</cp:revision>
  <dc:subject/>
  <dc:title>Павлов Сергей, Шагурин Николай "Кентавр выпускает стрелу"</dc:title>
</cp:coreProperties>
</file>